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LORD Monster Editor                2.51 � (c) Doug Blatherwick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REEWARE .  Enjoy.  Send money if you want to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What are these thing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or SysOps running "Legend of the Red Dragon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game who want to customize the LOR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not really that hard to figure out.  Oh, ya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file into your LORD directory, or now you can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your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?  Write to the author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stor Siu: edit field, original file structur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eff Day: Fixed file routines(partialy), Record Change arrow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riz Arceo: Optimized display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: author of `Legend of the Red Drag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money, questions, or suggestions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 Blathe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 Courtney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Westminst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L 4M1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page: http://www.geocities.com/~s-mowgl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blackhand@hom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