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d No Cheat (C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Jesse 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: Chameleon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2) 428-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elp From: 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2) 471-2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to help you to upgrade from your previous version of L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-&gt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's from the .ZIP file into your Lord No Che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NC2XTO3.EXE.  There are some new options in LNCSETUP.EXE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it.  If you have LORD 3.55 or higher, and wish Lord No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daily news file, saying who has been penalized, remo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DNOCHT.EXE from your nightly events file.  If you have LORD 3.55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ish Lord No Cheat to add to the daily news file, run LNC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option &lt;P&gt;.  If you have a version of LORD before 3.55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anything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&gt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's from the .ZIP file into your Lord No Che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NC2XTO3.EXE.  There are some new options in LNCSETUP.EXE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it.  If you have LORD 3.55 or higher, and wish Lord No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daily news file, saying who has been penalized, remo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DNOCHT.EXE from your nightly events file.  If you have LORD 3.55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ish Lord No Cheat to add to the daily news file, run LNC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option &lt;P&gt;.  If you have a version of LORD before 3.55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anything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&gt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's from the .ZIP file into your Lord No Che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NC2XTO3.EXE.  There are some new options in LNCSETUP.EXE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it.  YOU MUST RUN LNCSETUP.EXE AT LEAST ONCE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!  If you have LORD 3.55 or higher, and wish Lord No Cheat to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news file, saying who has been penalized, remo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DNOCHT.EXE from your nightly events file.  If you have LORD 3.55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ish Lord No Cheat to add to the daily news file, run LNC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option &lt;P&gt;.  If you have a version of LORD before 3.55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anything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&gt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's from the .ZIP file into your Lord No Cheat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C1TO2.EXE.  Run LNC2XTO3.EXE.  There are some new options in LNC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ight want to run it.  YOU MUST RUN LNCSETUP.EXE AT LEAST ONC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PGRADE!  If you have LORD 3.55 or higher, and wish Lord No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daily news file, saying who has been penalized, remo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DNOCHT.EXE from your nightly events file.  If you have LORD 3.55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ish Lord No Cheat to add to the daily news file, run LNC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option &lt;P&gt;.  If you have a version of LORD before 3.55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anything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the way registrations are done, so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'll need to run LNCSETUP, and select Option &lt;R&gt;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experience that a user must have before Lord N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ffecting them is now configurable.  It will default to 15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 (It used to be 12,000,000), so if you want it to be differen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CSETUP, and select option &lt;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when you run LNCSETUP, you see garbl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CONFIG.DAT from your Lord No Cheat directory,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CSETUP (Deleting this will have no effect, as long as you rerun LNC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screwed up, Lord No Cheat won't work, at all, thoug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