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        ���</w:t>
      </w:r>
      <w:r>
        <w:rPr/>
        <w:t>Ŀ  �Ŀ �����Ŀ �Ŀ 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�   � � � � ����� � �  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� </w:t>
      </w:r>
      <w:r>
        <w:rPr/>
        <w:t>ÿ �� � � �Ŀ���� ��Ŀ� ��� ���Ŀ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� �� � � � ��</w:t>
      </w:r>
      <w:r>
        <w:rPr/>
        <w:t>ٰ  � �� �� � ���</w:t>
      </w:r>
      <w:r>
        <w:rPr/>
        <w:t>Ŀ �    � �  ��Ŀ �  � 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� � �   � � ���</w:t>
      </w:r>
      <w:r>
        <w:rPr/>
        <w:t>Ŀ � �� �� � ����� �    ��� ��   ӷ�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      ���  ����� ������</w:t>
      </w:r>
      <w:r>
        <w:rPr/>
        <w:t>ٰ��������� �������    �  � ����  �� 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   ��       �    �  � ���    �       �    ��</w:t>
      </w:r>
      <w:r>
        <w:rPr/>
        <w:t>Ŀ��Ŀ �Ŀ���Ŀ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 ��      �     �  �  ��   �       �    ��  �  � �</w:t>
      </w:r>
      <w:r>
        <w:rPr/>
        <w:t>Ŀ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��        �    �  �   ��   �    ��     �   ��������  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��           ����   � 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</w:t>
      </w:r>
      <w:r>
        <w:rPr/>
        <w:t>L-NEWS By Kevin Foster     For the Lu&gt;&lt;oR BBS (403)271-5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A  �ig Gu��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EWS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ine product, and help make more in the futu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a measly $5 in Canadian or American Curre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ll out this form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-NEW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-=-=-=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  Age (Optional)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 (Stree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 (State or Provence,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 (Postal Code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  (BBS, if any)    BBS Nam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Registering         LNEWS [ ]  $5   (Check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DLORD [ ]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SI [ ]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is printout put the total in Canadian or American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 Parkglen Cr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J-4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EWS...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grown tired of downloading programs that 'Claimed'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dit the news in L.O.R.D. by Seth Able Robinson (AMAZING GAME,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I ran them they said they wouldent work with my L.O.R.D.! 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w 'Em" and decided to mak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ing was quite easy, because most of the Text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news file can be accessed and changed by almost any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ks Again, Seth) LNEWS was bo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Foster mad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Foster sees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Foster sees sp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HELL AM I DOING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don't alter this program.  It should fit your need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not responsible for any effect whether desired or undes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easy to get up and running.  First of all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ewsCfg.Exe and Go through the help option.  Make sure you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news file in your L.O.R.D. directory.  When you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ewsCfg.Exe, The help file will automatically be displayed. 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to come to this document for help for installation-keep g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give it to ya in a Nut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dit your start.bat file.  It is re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get to a main menu.  You will see lett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all have text in them like "`7Seth Able `2got dru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" or something like that.  Simply press the let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nd type in the text you want the game to randomly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booting up, L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random numeral and if it is within the parama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(Registered Only) It will see if it should put up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r not.  If your version is unregistered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of five, meaning the computer has a 1 in 5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utting up a random news file.  If it decides to put up a new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rows the comment bank that is set up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You leave these values as is, or you can change them to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ing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xit you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gt;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nt in the $5, use this option and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&gt; HEL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access the help menus.  Scroll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know how to use and install Tod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Chang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Lnews.Exe in the Start.Bat file, it uses thi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determine if it is to put up a random news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umber of 1, a new news file will be display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omeone enters L.O.R.D.  If the number is 10, there is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of a news file popping up.  This func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gt;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Option!  It is important for registering, and it al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a little surprise I put in the program...I won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will say that every once in a while, your name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I given you enough help already? ;)  Okay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Modem (403)271-5135 for my BBS, the Lux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e mail and stuff from the new user menu and I will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Email FosterK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ill hurry with a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2 Parkglen Cr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2J-4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short length of this document...I hope you enjoy LNEW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it register!  Have a great day!  Thanks for D/Lin LNEW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vin F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