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d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yan R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RITTMEYER HEREBY DISCLAIMS ANY AND ALL LIABILITY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. IN OTHER WORDS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imple program that I wrote to backup my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a BBS, you are constantly risking many bother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irus and data corruption. Why let it happen to your L.O.R.D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rief encounter with some type of problem, my PLAYER.DA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with it went 3 weeks of my player's work. I swore to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rrible problem, and here is my solution. While not entirely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this program makes a life-saving backup of your PLAYER.DAT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t in your event, or if you're REALLY insecure like me &lt;GRiN&gt;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RDx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're wondering, this is just a DOS batch file I wro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AT2EXEC, a BAT file compiler. Command wise, it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with the "/V" switch, which means DOS verifies the back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. It only took me 5 minutes to write and compile this, so i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*** FREEWARE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you hate long docs, but here's a little more. To us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 file from your LORD directory. It doesn't need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it SHOULD work on your system. I can't guarant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During my testing, I had one small problem of it m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�" in my LORD directory, however I think I fixed that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instructions, call my BBS and E-MAIL me ( I'm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distribution, you can distribute this program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ANYTHING ( although you CAN re archive it or distribu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 compressed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read on. If not, don't bother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Masters for writing all those other L.O.R.D utils whic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beyond this program. Although I don't know you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ig thank you... ( Can I have a FREE NPC registration?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aking you look like a god in front of hundreds of peop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bribe?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for shutting up long enough to let me write thi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for being such a kid-genius. &lt;BiGGER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BBS callers for not coming to my house and decapitating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.O.R.D game crashed...&lt;SiCK OF THESE GRiNS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..who else? Eth Sable? Who's he? Never mind...&lt;YEAH, ANOTHER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funny stuff is over. Be sure you see my ad about my year long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..And call my BBS at (410)374-4579 if you ever wanna repor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or just say 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Bryan R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ge 12 ( Almost 13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.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haven't already, register L.O.R.D. with that Eth Sable guy...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