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Edi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Lif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Edit is a monster editor for Leg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.  LordEdit requires the LENE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rom LORD v3.20+ and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It may be fre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.  Please don't distribut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is Copyright (C) by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LORDED.EXE and the four .ANS files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RD's LENEMY.DAT.  Be sure to overwrite files from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LordEdit.  You must have ANSI.SYS 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oaded, as LordEdit uses ANSI graphics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so that LordEdit can be used as a BB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Edit does its I/O to stdin and stdout, so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ble to redirect these.  One such software is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example of how you could use LordEd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HAINEDIT and insert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scription  : LordEdi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lename     : LORD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SL           : 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AR           : 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NSI         : Required            !! REQUIR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OS Interrupt: Used                !! REQUIR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300 Baud     :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hrink      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isable pause: Yes                 !! REQUIR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Local only   : 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. Multi user   : 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 Registered by: 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Usage        :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marked with an asterisk (*) are up to you,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operation of LordEdit.  You -must- have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, DOS Interrupt, and Disable Paus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don't -have- to use LordEdit as a BBS do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suited for use as a local utility.  Th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 to enhanc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BUG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ne known so far.  If you find any, pleas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Force at one of the addresse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Spud and Nix for beta te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anger for distribution.  A big hand to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such a fantastic product!  (If only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pelling &amp; grammar checker...he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Legend of the Red Dragon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o LordEdit is included for people to play aroun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RDED.C has been compiled successfully under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v3.00 for DOS.  Other compilers might requi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.  The ANSI templates were drawn using TheDraw v4.6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saved as ANSI files with clear screen preparation, no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, and zero slowdow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IF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Force is a small but growing group of programmers and artis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reeware for the sheer enjoyment of it.  W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ing on WWIV accessories, but hope to expand into other area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ribute your programming or artistic skil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ood idea for a WWIV add-on,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Force members primarily responsible for LordEdit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ert Vernon ("Xanth"),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#2 @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ev@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375-3541,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h Hines ("Realm Dweller"),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#1 @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377-3572, data (14.4/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s and IceNET addresses should be goo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mid-Summer, 1994.  Albert's Internet addres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until at least 1997.  If you have difficulty getting a 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Force, drop Jim Nunn (IceNET 1@1) a line and ask hi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Stat Deluxe:  User info, system info, quote of the day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, sysop info manager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World     :  A game of the dark future.  High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enture, mystery, humor, and breath-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a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LORDEDIT!  Please use it and give it to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