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Lor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LORDY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Y UNINSTALL, and it will disconnect from Lord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.. CAUTION - if you've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et Lordy erase its files, it will erase i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LORD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Y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LORDY....(28.8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IGM's are also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    magic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    magic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           magic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               magic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                 magic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               magic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 Spoon           magic GR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set up my own support board, from wher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he above as well as my other software...  FIDO 1:/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