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ttle utility for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be helpful in coming to some sort of resol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Lord is or is not releasing hand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will do is keep a log (Lordlog.nodenumber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 (sorry, Joseph :) ) showing the tim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nd memory available each time a user go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the numbers, because of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different memory managers fudge memory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.. what we're looking for is a change in tho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goes on! (between re-bo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llow the sysop to drop to dos...  sort of sneak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will be told to hold on...  it's 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still be holding on for 10 seconds after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nd the log is written, and the sysop (onl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 that tells him he can drop to do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  Doing this he can examine his mem, or copy out info.nod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else he finds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rdtest itself should hang it will record that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nd then kick the user back to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p to the individual sysops to figure out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t the user to go into the IGM, but the us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onation of gold for his co-operation. 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- there, I made it up to you Joseph! 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a piece of cake..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rd directory and type LORDTEST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finished with it type LORDTEST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disconnect from Lord.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to erase its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won't erase the logs it's created.... 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at manu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