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n't much that's new with this version 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- instead, I'll talk about what I hope to do in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the ability for .CFG files...so Sysops can ad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ir other "ownable" IGM's...and Sleepy Weasel coul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a Hitman...and have the player actually be able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Hitman, or Spy, or Godfather ev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just rambling here, really...If you have any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is and/or The Loose Screw Resort just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Screwy343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ith version 1.01 I added a "secret" log file with Stanley...so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uld see what other Mafia Members were "checking up on"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gging to this file every time a password is peeked a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s stolen, or a name is changed...I didn't find a ne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f a person has snuck in...I mean, if they steal the treasur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...if they kill the person...it shows up...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view who else is a Mafia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