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item in the ITEM EDITOR. follow thi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TEM #76!!!!!! &lt;--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Item   : Mansion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tring  : Call the power of the sta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rmor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eap.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d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, if usable : M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ing     : You point the staff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Value     :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onc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1 out of: NEVER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Teleport To Mansion (+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trengt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Strength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tem?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n't be too hard to do right?  Just make sure that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em #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ION.REF file contains the item #s of what can be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se item #s correspond with Lord 2's item 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the old ITEMS.REF file with the on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MANSION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ion is located just after Neb's road, there is a purple "r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hich you go up to and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is IGM!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