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ty's Mercantil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ty's Mercantile is an IGM for the popular on-line  door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gend Of the Red Dragon" which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ty's Mercantile is released under a "Callware" conce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 to use it as long as you want, but to have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's name you must call the support BB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.  As a registered user of Marty's Mecant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free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y's Mercantile is Copyright 1996 by Marty Blankenship and T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distribute Marty's Mercantile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archive are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Marty's Mercantile setup for your callers to us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called INSTMM.EXE. When it asks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you use the configure option first before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it. If you run more than 1 node, you will hav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likely event that you have *any* problems using Marty's Merc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call or netmail our support BBS, or leave an E-Mail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LOR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6-780-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11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Net  50:12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y@atc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8 july 99/m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