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ther Old Man V1.1b - A Planets: TEOS IG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oD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Format Shamelessly Stolen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en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stol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h Able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WONDERFUL IGM that works with registered *OR*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V2.0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Other Old Man IGM you are a guest onboard his spaceshi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ourse there are lots of things to do and fin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Planets, Traders, mail someo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y informative and lots of fun for your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files in a subdirectory of your choice inside TE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in your TEOS director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 OLDMNCFG.EXE and follow 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possible to install to more than one planet if you wish - bu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still only play for the time limit per day.  We recommend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to the default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none this is FRE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the updates of The Other Old Man. I plan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ng to it until I'm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Seth (for this nifty documentation file, for the sourc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nid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, as always, to the Dave Matthews Band sucks. Try Iron Ma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