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BE GONE -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-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guarantee this program will sit on your hard disk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, you are doing so at your own risk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XTENSIVELY tested and has been determined to be saf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rrectly. However, if used incorrectly, who knows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. The author will NOT claim responsibility for any i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befalls your system should you fail to FOLLOW TH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der any other circumstances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-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PHAN BE GONE is a utility made for messy sysops. I wa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y sysops, so I wrote ORPHAN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its ability to support IGMs, Legend of the Red Drag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up for big headaches when IGMs are installed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uninstall certain IGMs, only to find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. The result is lots and lots of scattered IGM part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R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PHAN BE GONE knows what files are essential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. When processing, it moves all of the original LOR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fe place, nukes all the rest (including extra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s everything back where it belongs. All of thi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 minut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 OBG will not reset your game! The only difference will be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IGMs, which will need to be reinstalled if you want them. O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otherwise disrup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-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running Legend of the Red Dragon version 3.2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includes all versions from 3.26 to 3.51). It ma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, but it isn't recommended sinc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t least 2 megabytes free on your hard disk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ive (you will be prompted for a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-Using ORPHAN BE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included in the ORPHAN BE GONE archiv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. To be safe, you should put OBG in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, an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 Back up your LORD directory, just in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: ORPHAN [drive:\path] [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 [drive:\path] is the complete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backup] is the letter of the drive ORPHAN i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backup whil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ORPHAN C:\TRIBBS\DOORS\LO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Be sure you enter the command line informatio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ccidentally enter a bad path or drive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cancel the program by pressing CTRL-C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not going to destroy anything if you do hav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but you should make sure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n't have the gall to charge for this Cheez-E (tm)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leased as freeware. However, an inordina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s put into writing and testing it, so it would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ed my board and uploaded something you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n, a key file is included. If it is remov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from OBG, the program will not run until it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, I dar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atever reason, here's where you can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lying P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-875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289/76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-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Robinson, for the beast known as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anuel Verbeeck, for DE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ppy IGM authors everywhere, for making this program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