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  02/06/96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ajor bug, depending on how you looked at it.  Player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lose their gems, experience, and gold on hand.  I gues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killed, it wouldn't be so bad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other problem associated with the above, so that if you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in self-defense, you would get experien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very minor bug so that Conversations at the Bar w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when you start a new PLNe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  02/03/98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bug fix, to create a random BAR.TXT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additional I/O checks, to make sure nothing else sp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PLNET.DOC file a tin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  02/01/98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