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gh!  No "be a jock" race name or p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10 warriors.  Sorry..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he critical error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quantities of gold wa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previously a ridiculously hug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bruptly returned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laces menu,  it should now gra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you from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teve Newma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w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possible for users to have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 fact any delimiter in thei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s to Ryan Nash-Arjoon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that allowed you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existent hors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jor change, so a full version number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evel sensitive - that is reward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s level with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a bug wherein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wouldn't be correctly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changes to accomodat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public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Windows 95 is the property of Microsoft Corpor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