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ķ�ķ�ķ�ķ�ҷ �ķ�ķ �ҷ� ��ķ �ķ�ķ� �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Ľ�� �ķ �  � ���   � �Ķ��  �Ľ�ĺ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Ľ� ��Ľ�Ľ �  �Ľ�    � � ��Ľ � �� ��Ľ�Ľ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of the Raven  :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)n (G)ame (M)odule for Legend of the Red Dragon (Seth Able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: jamesh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me across the Fidonet (Land of the Red Dragon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 Daimar Systems and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(m)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re-releasing like this ...... I should have got it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GM was giving an error if it couldn't find the DARKBA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arently the club sign at the prompt isn't compatibl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ELETE ALL PREVIOUS VERSIONS OF THIS IGM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DISTRIBUTION OF FAULTY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ajor changes to the adventure itself, but a few mino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roned out. The Daily Maintenance procedure was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Accout No. and some systems were having probl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"\" in the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ella Moore and the team at Rabbitl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Forest of the Raven is NOT compatible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If you are already running Forest of the Raven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 your current version and DELETE the RAVEN.CFG and RAVE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do not have your registration code written down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down from the SETUP program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RAVEN-22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&gt;  RAVEN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VEN.ANS   :  Intro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VEN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ID.DIZ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reated by program  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CFG  : IG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DAT  : Player info (This file is written to the LORD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can run Forest of the Raven with many LOR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AVEN.EXE (there is no separate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ose of you who care .... this is the 3rdParty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ORD\RAVEN\RAVEN.EXE /N*          &lt;directory may v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F`2orest of the `0R`2aven`b�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this is altered in any way, the configuration modu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identify it. Also note, that this is for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, and should not be used to install the IG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s complete for LOCAL logon only ...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will be unable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Cast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Castle Dungeons (except as priso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Kella the Hag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ave and the Tower will be ENABLED and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 Code will work with any future releases of this IGM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is only $1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ques and Money Orders should be made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mar System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Simon's 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wise Bank Transf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me : jamesh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fraid that I do not have the facilities to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I need to know :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. Your Name and Addres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2. Your &lt;&lt;BBS Name&gt;&gt; as it appears in your NODE*.DAT fil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3. If you have an email address, please send it as well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* * Please specify [ ] Forest of the Rav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The Oasis of El-Saya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Midsummer's Drea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[ ] Mos Eisley Spaceport (TEOS IGM)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have anything to say about this IGM, please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donet (Land of the Red Dragon Info) mail echo. I'll be ha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ny (most anyway) questions you might have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s simple, and the IGM may easily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nfiguration module contains an IGM usage log, so that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its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IGM is small and compact : it may be run from ANY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read any external dro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AVEN.DAT file is written to the LORD DIRECTORY so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IGM can be run with more than on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activity Timeout and BBS Time left are operational (Tim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to the LORD INFO.*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rrier Loss handling - the On Now stat is set to OFF and the OUT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tat gains are MINIMAL, and should not unduly affec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pecial features : This IGM may be used as an 'anti cheat'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ers can curse each other to keep stats down to a competi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punish players who linger on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EACTIVATED in the CONFIG program if you so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linking colou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ach player will get 10 turns to search the forest ... perhaps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e Castle of the Raven Queen. But this is much more tha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GM, there is plenty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few ideas that I wish to add to this IGM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hould be forthcomming in the next few months ... if an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s to add or has any problems with this IGM, please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dsummer's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, but magical encounter with the fairies of the Forest.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s are minimal, and this should fit into almost any LOR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 with the fairies, or help them rid the fore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thsome creatures. Perhaps you can find the elusive Woodland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allows players to change their name to "colour codes" on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y call this as a 'cheat' but its inclusion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MSDRM-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asis of El-S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GM : Journey to the Deserts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the people of this small oasis and solve the mystery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quests to be completed ... press &lt;Tab&gt; from the View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OASIS-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 Eisley Spac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GM for TEOS Planets, by Robinson Technologi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earch of the streets of Mos Eisley, on the pla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o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EISLEY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GMs are available on the Lord_FDN and on The Trentsof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trentsoft.com/igmp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ftp://bbs.goldengate.net/lord_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the latest version, and DELETE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cott Baker for Doordriver and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o blame for the DDPlus changes (as far as I'm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Stefan van der Walt (FutureTec BBS) for testing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ryan Turner and Suzanne Franklin at (Rabbitland II)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.. "Forest of the Rab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.R.R. Tolkein - still the greatest riddler. May your wor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tain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pecial thanks to Seth Robinson for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