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wood Restaurant &amp;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��  �   �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�  � �   �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  � �   �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  �  � � � � �   � � 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��� ���   � �   ���   ���  ���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.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great place for the weathered adventurer to seek a fro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t and a fine meal.  Redwood Tavern is home to man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ffians, scoundrels, famous warriors, and fair lad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 its environs.  Some come to find company and a he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l, others to toss dice in the infamous backroom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lect few come to acheive their dark intents, and myst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sper in the tavern's shadows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Wood Restaurant &amp; Tavern is distributed "as-is" and I, Brad C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held responsible for any damages (including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that may be inflicted upon you or your computer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Although I have taken every precaution to guard again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please be aware that you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n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laying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uthors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bou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wood Restaurant &amp; Tavern is an IGM, meaning In-Game-Modu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as part of the on-line doorgame, LORD (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wood Tavern makes an excellent addition to any LORD gam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mour, flavour and opportunities for player advancement, ye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s the initial ideals of the original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n easy stat-grab program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and will find no such 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s release as freeware, Redwood provides a gambling back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ies to poison other players and has capabilities to orde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rink.  It also permits a player a chance to start a bar bra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with the old barstool prophet, and relieve themsel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oom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wood is built with many random events, so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ram is to 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 the section on Playing the IGM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make installation as simple as possible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create a REDWOOD subdirectory under the 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  if LORD directory is C:\LORD, then by typing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LORD\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nerat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can be created under Windows, the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the directory exists and that it is named REDW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ritical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nzip the Redwood archive (ie. REDWDv2.ZIP)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.DOC    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WOOD.TXT</w:t>
        <w:tab/>
        <w:t>- txt equivalent of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.EXE    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ED.EXE     - installation program for 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CHAT.TXT     - tavern c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the program works properly, al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aforementioned files, Redwoo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ther file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.CFG     - instal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PLYR.DAT     - data file exclusive to Red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rom the REDWOOD subdirectory, run INSTR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"I" for Install, and follow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tallation and it will guide you throu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configu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the REDWOOD.CFG file is non-existant, then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proceed.  REDWOOD.CFG is created upon prop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decide to remove REDWOOD from your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son (like temporary insanity), run INSTRE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Uninstall ("U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wood will remove all traces of itself from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laying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outline various aspects of the IGM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 Conversing with local patr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just a chat board that give people wh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wood the opportunity to leave a mark, exp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ings, celebrate the latest Maple Leafs wi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 Inciting a braw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narchists out there, is the option to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ual semi-peaceful environment of the tav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te a brawl.  This initiates Redwood'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, which is primarily based upon LORD forest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 (with a few modification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 Speaking with the barstool proph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phet is a self-proclaimed wise man, who is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manent fixture in the tavern.  He has b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tavern was since built, and has nev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can speak to him and hope for a chance to g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f his magnificent wisdom.  But beware, 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for his wrath and short te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 Ordering Fo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yer may gorge him/herself on one of 5 Redwood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d by the Chef, with varying effects. 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cken bones!  Only one meal per da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 Buying Dri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yer can indulge in one of 5 Redwood beverages,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bartender.  Players have been known to g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thirsty and wind up intoxic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 Visiting the restr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one can only handle so much of Redwood'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 and brew before natural calls.  Visit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m provides the means to relieve oneself.  Strang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een known to happen on occasion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 The Backro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room contains a few facilities to gamb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ain gold.  Patrons must be careful, however, les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 attract the attention of the owner, Radley Beef P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is not fond of losing.  Brave players can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 the casino, but have to beat Radley fir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es out to Seth Robinson, the original inv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RD, for providing years of good-natured fun and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cidently, Seth also helped me with my early cod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an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mention a special thanks to one Donald Tid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years after the initial Redwood release tracked m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d this rebuild.  This IGM would not be her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find anything defective regarding this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esitate to contact me.  This program is released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it does not cost you anything to use it, nor is i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using this game, and for continuing the spirit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few doorgames in development (and one on the market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ight finish / rebuild, so if you are interested, watc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_carse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arson@trent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