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third IGM (I have no lif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tell me what you think, or maybe some bugs that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 can't see what it is like with the unregistered version of LOR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tell me what you want, leave me some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1047@infonet.st-johns.nf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Morrissey (FLiN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