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a bug wherein some combinations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ssil drivers would report a connect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ro - quite effectively making remote pla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