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want to install season until just before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...  when you're ready just copy the files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season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holidays you'll probably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ason uninstall....  season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e order.doc, then you'll wan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ype SEAS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SEAS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-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RNS -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-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'req, you can download them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488-3299, (204) 488-4821, or (204) 487-1459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chive 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WD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LC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Y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ord to those of other religious persua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accept this in the manner in whi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