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 Registry V1.00 - A Planets: TEOS IG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Neo-Gen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shareware IGM that works with registered *OR*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V2.00 Beta 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way for your players to edit the names of people on board.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bribe someone to get information on another player!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ttle secrets hidden in it al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type LANDCFG.EXE and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a bug, if you're not installing this IGM from the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you will have to copy NODE*.DAT to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putting this IGM in. Just use the following command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PREG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BBS\DOORS\PLAN\SHIPREG&gt; COPY C:\BBS\DOORS\PLAN\NODE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at, everything should work fi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 to register, theres a special deal involved. If you'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is, then it's 5 bucks, if you're registering thi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PDS or LDS, then it's 3 bucks, and if you registered both P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DS at the same time, it's free! Sorry, this applies only on on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, multiple sales are not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x to all the people who enjoy Plan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ha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