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 upgrade to version 1.3 just copy over TDCFG.EXE and 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un TDCFG.EXE and re-enter your info. THATS IT 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less :-)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to version 1.6 just copy over TURDUN1.EXE Thats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thaks for using Turgon's Dunge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any version prior to ver 1.7 you must first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TURDUN1.EXE file in the LORD Directory.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alling Turgon's Dungeon in the 3RDPARTY.DAT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need a different parameter. Run TDCFG.EXE from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onfigure and install the IGM. Thats it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.( YOU MUST DELETE The old lines calling Turgon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PARTY.DAT file otherwise ver 1.7 will not w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any version past v 1.7 just copy over the old 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new one in this zip file THATS it !!!!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la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DUN18.ZIP   - Turgon's Dunge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WA14.ZIP   - Highwayman WWLN approv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AD1.ZIP    - Classified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TTB11.ZIP   - Adult LORD IGM 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DOP12.ZIP    - LORDopoly LORD IGM (Beta Test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ORDER1.ZIP    - SALES Order door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TLD10.ZIP    - Vestland Enchanted Cast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RPG Door. Will Thr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with hours of riddles,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puzzles. Wonderland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rst full RPG Do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 Wonderland Software ( Mad Hatters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