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EOS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??/1997: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cre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1997: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Slu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1997: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Quest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 cod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1997: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tional governments readied. Now possible to join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s completed. 19 ship design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1997: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en Warp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mpl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lperpad revised. Trade data moved to "Z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1997: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brary repaired and enhanced with scrollabl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su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alactic poles and center defin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7 new planetary landscapes added (9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PECIAL.REF made to enhance planetary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0 added to single digit Y-coordinates (ex. 9 -&gt; 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emple repaired (Negative money could be do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1997: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PC Player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enabled. Now possible to ow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7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yards repaired (Extra ship options were on the Neutral D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 "choice" menus corrected to omit 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ctor power no longer deducted at planet entry. Now occu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nters orbit o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raphic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rted in Jester's Casino from New World into the Asteroid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orted the Bounty Hunter office from New World into the Marake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hipyard Beta redesigned: Now more graph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Quest point moved from Arms Dealer to the Torpedo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steroid colony redesigned: Intermail &amp; Planetary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lanetary control repaired: No longer goes to approach menu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tarting location changed to be in front of Ma's hous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Planet approach corrected to not allow attacks by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lanetary conquest now has a entry in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lanetary passwords &amp; treasuri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1998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saligned map shif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8: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rrected the math error caused by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 screens replaced by a modified version of a Planets:TEO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lements from Version 2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eep Space Network established, minus Galactic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ap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1998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stored the TEMPLE.REF (Accidentally had the game remov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ble to recopy it from TEOS LORD 1.00). Also fix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used the mis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tivated the Galactic Internet: has Message System &amp; Virtu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d MAJOR repair on the planets. I think the system can do tax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me maps have been redesigned. It is now possible to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worlds (Earth, Norhaven, Sn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xed the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moved the Grey Planet developer's addon. Working on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ed new ANSI's for the Deep Spa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1998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d some MAJOR repair on options here and there: Plane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; Ship selling/buying is complete; Weapons/Armour de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ing f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organized the Asteroid Station. It is all map-ba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tivated Intermail on all "Homeworld"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tivated a "Earth/Shipyard Beta link" to help the ship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ed some more ANSI's to the "Deep Space Network,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down the price of transit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dified the NPC system to allow several "Probe Encou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HELP.REC/HELP.REF file is no longer compiled: Help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dded maintenance utility (TLMAI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1998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moved maintene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ducted work on Ja'dra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aired the identification function. "No name" should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nymore, and a startup error associated with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placed RULES.REC with RULES.REF: REF is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leted "Waystatio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reated the "Mariner Ship" and ship-switching: there are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p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1998: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rrected Shipyard overcharging on its services an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ade Engineer's "I'm fine"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2 new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5/2001: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documented fixes by a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liminated REC files (merged in devel k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