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Tom's Shack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9-2000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geocities.com/mnbujold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nbujold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You actually downloaded this! Good, now you can use it and enjoy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commended for starting the game off, since what it costs the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get makes it a relitivly fair game. Please, feel free to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, as input is most appreciated. Many thanks. Us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f you wish, or use the online registration form,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ka Legal Cr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the intelliectual property of Canucksoft.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(the user) permission to use and copy for purpose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user does not decompile, modify or exclude an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Doing so is illegal, and punishable under the Canadian Crim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 at the user's risk. It has been tested, and has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he user's computer hardware or software. Even so, Canucksof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responsible for any damage that results in whole or in par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ms.doc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igm - The IGM file for L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rec - the compiled .REF file for 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s.dat - the map files for 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 (If you know what this is, you know what it's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 all the toms files in the LORD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GM TOMS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! Tom's is all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AAAGH! I had an IGM on the screen where Tom's is and now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reccommedned that you install Tom's on a newly installed LORD2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d the other IGM better than Tom's (C'mon, give it a chance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imply uninstall Tom's by typing IGM TOMS.IGM Tom'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ed and your original IGM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son I can think to thank is Seth Able for making the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2 games. And I would also like to thank him for the info he g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really E-Z to follow DOCS. Thanks, Seth! But he doesn't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 anymore, however you can still link to it through 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ww.rtsoft.com. Be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IGM, E-mail or SnailMail u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Don't bug Seth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