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same postcard for a registration apply'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, I thought it was silly for you to have to send in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ne. So to register all of the below igm's just sen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and for the game name have ALLVAN. That is over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GMS for the low price of one postcard to let me kon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playing it. I will send you a code f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adia's Arena of Warriors(tm) IG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GM in the Realm of Vanadi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ter-IGMs.  MULTINODE REALTIM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s and chat in the Inter-IGM ar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all BBSs and comm routines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, original ANSI art, RIP, hundr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s and chat actions.  Will launc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IGMs in the series and Inter-LOR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a's Boardinghouse of Vanadia(tm)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explore the large Boardinghouse, pla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ANSI poker, bet on the cock figh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n the wall, explore upstairs, me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, dance, battle, or visit the Gyp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ler where they may curse other 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ir fate, and spy.  Has RIP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for the artwork, supports CLE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rks correctly with Major 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ypsy Camp of Vanadia TM Inter-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visit with the gypies, receive rea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e vast caves, meet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ceress, navigate a river, try knif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, find the snake den, buy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ound in the caverns, store g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 in the caverns and MUCH MORE!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art of The Realm of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IGM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unted Forests of Vanadia TM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unted Forest is a vast maze for users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new monsters,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reate their own to inhabit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find fairies in a cave (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), meet the hermit, learn spells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uests for the emchantres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ecrets to be discovered and lot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&amp; RIP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pley's Distractions of Vanadia 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-IGM  Will run independently 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m of Vanadia series of Inter-IG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ley is an odd little man, but he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games.  Pay a gem and ge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his 15 games.  Games of all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Games, Number Games, Anim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Games.  Most of them have never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efore!  An excellent dist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ypical LORD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dieval Tournament of Vanadia TM LORD IG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unique and addictive ANSI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basis for the tournament. 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in your realm and receive a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ay!  Your users have never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M like this before!  This IGM is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ter-LORD, and has support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blind callers using voice termina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ll the games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LORD Inter-BBS Gaming f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easy to use Inter-BBS option for LORD. 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HOST style routing system u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.  Works with our without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nadia Series of Inter-IGMs.  It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features, many ANSI graphics, R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user interaction, and soli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Major upgrade, new featur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bugs have been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