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Trek: Voyager LORD Patch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9 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members.xoom.com/canuck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anucksoft@xoo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Register! Money would be nice if you use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after all, freeware, but I would like it if you'd se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ut of the goodness of your heart and sugges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/patch damages (heaven forbid) your computer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shouldn't, Canucksoft accepts NO responsibility whatsoev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gree to this, don't use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VOYAGER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rdtxt.dat - The file with all the Voyager stuff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ylord.doc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- Registra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.txt - Inn Conversta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rden.txt - Garde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kbar.txt - DarkCloak Tavern Conver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OYAGER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the files into your LORD directory. You might want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old lordtxt.dat file before you do this in case you ever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any if you don't screw around with the lordtx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eth Able Robinson for making the original LORD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get your hands on LORD, but can't seem to find it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Soft site at http://www.rtsoft.com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