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downloading my first Lord2 IGM. This IGM adds a cave to snowy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can kill the evil Wampa Ice Creature once a day, if you d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 Anywho, run the install.bat or IGM WAMPA.IGM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t for some reason, run install.bat or IGM WAMPA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Jones   Sysop of The Shadow BBS! (850) 864-4292 (1:366/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