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delete anything in your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attempting to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WW3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REWOL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