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PC 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C is a uiltity for use with Maximus/2 2.0 and 32-bit IBM OS/2 2.x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hange the status string in the Maximus IPC file to reflec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. For example "Running an external program" can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ning Tradewars/2". Run IPC with no parameters for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