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LIST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cut------------------cut-----------------cut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 The BBS Lister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Lister v0.3 is shareware.  To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please fill out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BBS Lister version 0.3 Registered ($10.00)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's orderform is enclosed so each is only $5.00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... :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                      :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livery/Pi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-Mail it to me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all your BBS to pick it up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cut------------------cut-----------------cut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f a friend is ordering with you, please fill out a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orm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ey Parrish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Cowichan,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R-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your Registered Copy of The BBS Lister as quick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oney order.  Checks will have to be cleared fir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