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Fake 'Em for Maximus CB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collection of mecca files which offer some enjo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s well as a tool to gauge users.  The programs includ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a thread I was involved in on FidoNet in the Mecc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 Another sysop (sorry I don't remember his name) had up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 named "DummyDos" and when I looked at it I saw potent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enclosed in this archive and distributed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wn inspiration.  If you find them enjoyable, all I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etmail message telling me that you are using them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cated.  I am interested in finding out if they have 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r no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KEM-OS.MEC - this is a fake user shell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(the original inspiration)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emulate a shell to OS/2 and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erform a few commands.  It te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password prompt for other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ly has one command that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prise!  Go ahead and try the Z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in the shell :)  It will blow the m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user that tri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KEM-UE.MEC - this is a fake user editor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all of the pertinent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account and display it to him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n editor.  It will then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and change ANY of the field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changes are reflected on the scree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the user doesn't know that until he ex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KEMENU.MEC - this is a fake sysop menu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ront-end for the other files. 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I have added a SysOp's Men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n menu.  If chosen the user/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aken to the fake menu.  The sysop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n to the real menu upon exiting th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.  This is only one possible way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ccas can be implemented. 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in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FAKEM.DOC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PCUED.BBS - this is a file which is called by the fa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  It simply clears the bottom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 and requires no edi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.  If this is not used, and ANS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tive terminal, the fakem-u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mpile the files into 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lace all compiled files in your x:\MAX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 a Menu Command or Two giving NORMAL User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done for each of the two major module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an be a single entry pointing at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joy!!!  Remember the logs will reflect ANYTH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s once he is in the program!  This can tell you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e guy that went into the Fake She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way that I call the collection on my syste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above).  This is done in the MAIN menu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Misc\FakeMenu            Normal "$-Sysop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Display_Menu    Sysop                     Sysop "$-Sysop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is set of mecca files are intended as a joke!  They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allow users actual access to real data!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ger of a user finding a back door because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modified by the programs are their own l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ince these are only mecca files, you should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them to suit your own system.  Each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:\MAX" as the path for the log files (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), and the Fake Shell uses keys 2 thru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ZAP function in the fake shell will inform the us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has been nuked and they will have to reapp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ly part of the joke, and their account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ct!  Of course, you could always add the dropp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or access key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Many of my local users have commented on how rea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ed to be.  I would love to hear your comment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ones from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currently unemployed and have far too much time on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additional modules forwar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e and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6, South Woodslee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way Star BBS - (519) 975-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@ 1:246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mNet @ 182:1820/0.0 (RC/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