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ڳ</w:t>
      </w:r>
      <w:r>
        <w:rPr/>
        <w:t xml:space="preserve">                        </w:t>
      </w:r>
      <w:r>
        <w:rPr/>
        <w:t>SCREAM AT THE SYSOP v2.0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Barry Corlazzoli, SysOp of the EMPORIUM BBS, (604)726-2372, 1:351/7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CREAM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am is just a program made in Maximus MEC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tokens, which allows the USER to pick a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to the SysOp in order to get his atten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over 100 songs to choose from, and you can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if you understand MEC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VERY VERY simple thing to install into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BCS 1.02/2.00 system.  All you basically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MENUS.CTL file, and add a lin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_File     Misc\Scream1.bbs            Disgrace "Scream at Sys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FIL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1.BBS \  This is the Main Menu of SCREAM, it is where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1.MEC /  to pick which menu of songs to use.  Compiled and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1.ANS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2.ANS  | The ANSI Files for this program, made with TheDraw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3.AN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1.ME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2.MEC  | Uncompiled MECCA Files, use MECCA.EX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3.MEC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1.BB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2.BBS  | Compiled version of Above .MEC files, use ACCEM to un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3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MEC \  These are the option lines, which you have to ad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MEC  | the CHOICE#.MEC files if you add new songs. 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MEC / 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.DOC  | Your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.BBS  | This is where the tunes are stored.  Place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ir, because that's where MECCA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.MEC \ File Displayed it "4" is hit from the Scre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.BBS / it's just instructions for users.  Edit thi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 nee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dd more songs, you will have to edit the CHOICE#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rst with an ANSI Animation program such as TheDraw. 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, and use ANSI2MEC.EXE which comes with Max to chang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 .MEC file.  Then, take the #.MEC files, which match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#.MEC file (E.g. CHOICE1.MEC goes with 1.MEC, CHOICE2.ME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2.MEC, CHOICE3.MEC goes with 3.MEC), and type in a lin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HOICE#.MEC+#.MEC    (E.g. COPY CHOICE1.MEC+1.M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will add the #.MEC file to the bottom of CHOICE#.M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.MEC files are the files which actually make Maximus/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n of the songs when a certain key is pressed. 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hole program is just a bunch of ANSI/MECCA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just one small hint to make these files look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work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fter Changing one of the CHOICE#.ANS files into a .ME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2MEC.EXE, load it into your favorite text editor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page.  You will often find a lin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[repeatseq 2 left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IS LINE, as it will slow the whole file down, and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it to cr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, or suggestions to make this progra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my BBS at (604) 726-2372, or Netmail me, or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DO Muffin Echo.  My Fido node is 1:351/711. 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y Corlazz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.O. Box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luelet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R 3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