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F v3.0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Local File to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, 1994, 1995, 1996 by John Me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TO 334 BBS! Toronto's Photograph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ronto, Canada (416) 539-9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.medland@photo334.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250/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various commands and routines to help manage Maximus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F runs as a FILES MENU choice and works both locally and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for putting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6+ with FIND.EXE, MOVE.EXE, SORT.EXE and ATTRIB.EX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.EXE (optional) for remote FILES.BBS editing and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hange directory to \MAX\ALF (CD \MAX\ALF, ENTER)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ready extracted ALF.ZIP into \MAX\ALF as per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put ALF.ZIP in \MAX\ALF, delete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ype MOVE TOUCH.COM \MAX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ype PKUNZIP *.ZIP \MAX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ype DEL *.ZIP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dd the following line to your FILES MENU in \max\MENU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File            alf\alf            SysOp "\Add Local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ilt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Add the following line to \MAX\MISC\WELCOME.MEC and MECCA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ink]alf\alfcheck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Add the following line to your daily maintenanc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\max\alf\alfda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Include the following in AUTOEXEC.BAT, boot for change to take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MSPEC=C:\COMMAND.COM    (change as needed for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LF should run fine "right out of the box",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hould make it much more useful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Edit ALFCESS.BAT. If you use it to call VIRCHECK.BAT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, keep in mind that you'll be processing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your system, not just the Unchecked Upload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Edit ALFSORT.BAT. Headers can be saved before sorting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ocked' to prevent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Edit ALFXTRN.MEC, set up your desired external program, then 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An archive view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Remote FILES.BBS editing and file selector require DOORWA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nd Mecca ALFDORED.MEC, ALFDIMPK.MEC and ALFDORPK.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F works from remote withou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3.0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Maximus v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header including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unt display 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bye as `hidden' menu choice. Now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isplay when local editor has not bee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can now be displayed and edited unlimited times whe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files.bbs entry that external program uses whe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files.bbs if wildcard Kill filespec includes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hoices changed for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subdirs when drive overridden, for Drop to area and Wayw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 all areas command now uses FB -s to skip slow and CD typ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ation prompt when touching all files 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ands now use "%w" instead of Files.bbs to find area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problem using Sort All when initiated in a CD-ROM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minor problem with wildcard Hurls and 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file entry properly when processing file names w/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added filenames when adding directory or wayward files to file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verrides from CD area disable so Maximus can always fin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description keeps listing if `which area?' response i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description now tests for and reports unsuccessful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kill now lists filespec you are k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kill now tests for and reports non-existen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hurl now lists filespec you are hu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hurl now tests for and reports non-existen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files.bbs entry properly when backup is overwriting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command now displays entry using file_titles instead of ra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entry command displays entry using file_titles instead of ra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option to delete file_bad.bbs if creat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ggle for default use of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 of Maximus, for Maximus, and to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ncluded in this archive: FPICK, QSORT, TOUCH, THIS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available documentation 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Medland@photo334.tor250.org or John Medland 1:250/8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 By using this program, you agree to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