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LUS.VM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LUS.DAT - 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give/set or take/remove keys fro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on security level, age, baud rate, and gender. 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endless, but I couldn't see anyone requir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 options to set the keys for their users.  Should someone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, I guess I'll have to make some adjustmen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VM file into your MEX directory (ie c:\max\m or where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m on your system).  Copy the DAT file into you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 C:\max ) and then edit it for your needs.  The dat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for setting the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your Welcome.Mec and/or Rookie.mec files and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C:\Max\M\Key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rogram will adjust those pesky key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3.00 Canadian for the program, should be sent to the auth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ome get rich quick scheme, but rather offsets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, and phone calls to deliver the product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ource, you can easily change the program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: (KEY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