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7 by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, distribute and use this program free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modify the original archive 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itled to use this freeware program "as is"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can be given on the performance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will not be liable for any damage or los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Bbs allows to copy or move files, 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pying from/to FAT, long names are preser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ONGNAME Extended attribute (and truncating/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Bbs [&lt;flags&gt;] &lt;sourc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&lt;flag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move (delet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prompt on replace (ask for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update (skip source files that are not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CopyBbs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source&gt; resides on FAT, it is checked against bo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long"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destination&gt; resides on FAT, CopyBbs examines the .L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 in order to reliably find existing files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accomplished on network OS/2 F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written into the FILES.BBS entry is the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lo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 directory with longname, you can use the DI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o.pasquale@interbusines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works@pa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