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wly v1.0 (alpha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reeware MEX program for Maximus 3.0, OS/2 or DO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is an alpha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alled from the end of your custom MECCA menu screen, Crawl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 randomly selected line from a plain ASCII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Find or create for yourself a text file containing some snappy quo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helpful information or whatever.  I've included CRAWLY.LS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.  You can probably do better yourself but it's someth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with until you get your own thing se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Place CRAWLY.MEX where ever you like... your M directory would be goo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compile CRAWLY.MEX with the MEX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Place CRAWLY.CTL in your Maximus home directory and edit it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ing.  The configuration verbs are described in the comment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WLY.C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Call CRAWLY.MEX from a custom MECCA menu file.  For example, i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MECCA display file is MENUMAIN.MEC and you've got CRAWLY.M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"Max\M" directory, put something like this at the e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MAIN.MEC, but before any [quit] to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ex]M\Craw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compile your menu file and you should be all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alled from the end of your custom MECCA menu screen, Crawl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 randomly selected line from a plain ASCII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file could be funny little quotes, helpful information fo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's users, or what ever you want.  The lines in your text file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onger than 75 characters.  Lines longer than 75 character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mmed to 75 characters.  Trailing or preceding blank spaces will als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configuration, the same quote will be displayed repeated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a key is pressed or a new quote will be selected after the pre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 is finished displaying, until a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different quotes are displayed until a key is pressed, you can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to select the quotes randomly or sequenti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SI/AVATAR users, this line will crawl, one character at a time,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to the left of the screen until the user presses a key.  For T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, the line will appear and just si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below the crawling line is "Select:", followed by a multi-colou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rly thingy (TTY users don't get a whir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config file, you control the speed of the display, the col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rawling line, and the screen line that the crawling line appe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THE STATIC LINE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er Lazenby (my primary tester) wanted to hold a contest on his BB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users to contribute lists of witty sayings suitable for us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wly.  He wanted a way to acknowledge the winner.  So, I pu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c line, which can be used for anything you want.  If it's blank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be used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colour of this static line is Cyan.  You can change i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ting characters from the list in the appendix into the text of the li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is would display yellow text if it was in Crawly.Ct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cInfo    Thanks to Peter for suggesting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you're not limited to one colour at the start of the text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multiple colours multiple times i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you're extremely skilled at typing high ASCII characters, just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cut and paste"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DEFAULT MAXIMUM NUMBER OF LINES FOR THE QUOT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Crawly will select a line number, from your text file, from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00.  If your text file has less than 100 lines, no problem.  I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 has more than 100 lines, that should be okay, too, but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pick from the first 100 lines.  If 100 isn't a good number for yo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CRAWLY.MEX into your favourite text editor and find this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RANDOM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and change "100" to a number more to your li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MULTIPLE "CRAWLY" CONFIGU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be you want to use Crawly on various menus with different configur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menu?  You'll need separate copies of the configuration fi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file for each different configuration.  You'll need to ed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 in Crawly.Mex and then re-comp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:="crawly.ctl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bout 13 lines from the bottom of the file.  Replace "crawly.ctl"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of your choice, then Crawly will look for the file you spec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Crawly.Ctl.  If you include a directory, be sure to use dou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l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Scott Dudley for Maximus and MEX (free for non-commercial us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Peter Lazenby for alpha and beta testing just about anything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w his way.  This program was suggested by P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   (as if anyone reads these...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irst alpha version worked okay, as far as I could tel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the second alpha version, I added a configurable option to have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 selected every time one quote is finished displaying.  Speeded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a bit.  Added a sample quote file to the archive.  Ma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more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ird alpha:  Added a configurable option to have the user's time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urrent time displayed and updated as the quotes are display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ed up a few messy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urth alpha:  Centred the "Select:", made the line number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nd the time line configurable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fth alpha:  Added a configurable option to have the quotes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tially rather than randomly, starting with the first lin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xth alpha:  Added a configurable option for a static text line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100% freeware.  I want it to be working well for whoever uses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don't absolutely guarantee anything about it, including support. 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address is reddbrad@netshop.net.  I'll probably be monito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CA and MUFFIN echoes on 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d Reddeko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tokens you can use in the static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e your editor's copy &amp; paste fun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gray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blu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gree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a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cya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re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enta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magent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ow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y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