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                       FFFFFFFFF   AAAAAAA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P                      FFFFFFFFF  AAAAAAAAA  MMM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PP                      FF         AA     AA  MMMM 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PP                      FF         AA     AA  MM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PP                      FF         AA     AA  MM  M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P  RR RRR    OOOOOOO   FFFFFFF    AAAAAAAAA  MM   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   RRRRRRR  OOOOOOOOO  FFFFFFF    AAAAAAA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R  RR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OOOOO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 OOOOOOO 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2 Micke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204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+46-13-144128 (22-08 U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troduction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nventions used in this manual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Features of ProFAM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Hardware &amp; software requirement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Disclaimer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Shareware Information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stallation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Unpacking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itial default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Setup 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ystem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>|   3.2  Toggles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Control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Color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Extra Area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Listings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External Command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Descriptions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Pack Programs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Crap File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Macro Text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Automatic Hurls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MTA Interface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ing ProFAM 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tarting 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he Main Menu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Editing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>|   4.3.1  Alt-J (RA 2.00 FDB information)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Alt-E menu &amp; F-key shortcuts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 The Tab key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 Long Descriptions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 Block Editing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 Tagging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7  New Upload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Edit Command Summary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Editing File Areas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 Inserting new areas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 Reorganizing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Batch Operations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1  Create Listing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2  Update Header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3  Automatic Hurl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4  Adjust Files.Bb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5  Kill Missing files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6  Add Orphan file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7  Backup of Files.Bbs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Automatic Hurls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Version History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cknowledgements 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since la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News since the last version are marked with a "|" in the leftmost</w:t>
      </w:r>
    </w:p>
    <w:p>
      <w:pPr>
        <w:pStyle w:val="PreformattedText"/>
        <w:bidi w:val="0"/>
        <w:jc w:val="left"/>
        <w:rPr/>
      </w:pPr>
      <w:r>
        <w:rPr/>
        <w:t>|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manual, references are made to FILES.BBS, this sign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file that contains the descriptions, or the descriptions them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context. Since this file, in RemoteAccess versions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, Maximus and ProBoard is called FILES.BBS, in PCBoard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IR without extension, and in RemoteAccess 2.00 mode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FILES.BBS in this manual refers to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ctual descriptions for the file. When perform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dit, all Hurl, Copy, and more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ctual File Areas that the current BBS setup us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an be edited as simple as the descriptions themself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and Maximus mode, and almost as simple when us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Features of Pro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is a very versatile File Area Manager for off-line manag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the description attached to it. It is primarily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Access BBS program, but has since been adapted to PC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, ProBoard (in RA-compatible mode) and more BBS systems are co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handle ALL offline file area tasks for these BBS system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lete file move &amp; cop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dit descriptions, with full block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s for Missing files as well as missing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utomatic addition of description when no descriptio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y customizable external viewer for all file types.</w:t>
      </w:r>
    </w:p>
    <w:p>
      <w:pPr>
        <w:pStyle w:val="PreformattedText"/>
        <w:bidi w:val="0"/>
        <w:jc w:val="left"/>
        <w:rPr/>
      </w:pPr>
      <w:r>
        <w:rPr/>
        <w:t>|   o Sorts the Files.Bbs/DIR file in one of 8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reates header in the Files.Bbs/DIR file. Format of this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ans or repacks packed files to any pack format (using M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 W van Hoev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acks one or more unpacked files into a new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utomatic inclusion of the FILE_ID.DIZ description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s up to 10 user defined file listings of several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ilelist, Newslist, compressed version of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-list for FrontDoor or Intermail, or Area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stings can be made in Batch mode without user inter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y user configurable headers and trailers when crea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, Edit, Delete or reorganize the File Areas (so far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this capability so easily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just all security levels and flags from ProFAM, no ne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setup program to updat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o Add, Edit, Delete or reorganize the File Groups (!!). See File Area</w:t>
      </w:r>
    </w:p>
    <w:p>
      <w:pPr>
        <w:pStyle w:val="PreformattedText"/>
        <w:bidi w:val="0"/>
        <w:jc w:val="left"/>
        <w:rPr/>
      </w:pPr>
      <w:r>
        <w:rPr/>
        <w:t>|     editing for more operations.</w:t>
      </w:r>
    </w:p>
    <w:p>
      <w:pPr>
        <w:pStyle w:val="PreformattedText"/>
        <w:bidi w:val="0"/>
        <w:jc w:val="left"/>
        <w:rPr/>
      </w:pPr>
      <w:r>
        <w:rPr/>
        <w:t>|   o Finally a simple way to define and maintain RA 2.00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tch routines for Scanning, Repacking, Update Header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size and file information, sorting Files.Bbs fil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FAM, in order to function, needs access to file areas,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orted BBS programs must be installed. The required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moteAccess 1.10/1.11,</w:t>
      </w:r>
    </w:p>
    <w:p>
      <w:pPr>
        <w:pStyle w:val="PreformattedText"/>
        <w:bidi w:val="0"/>
        <w:jc w:val="left"/>
        <w:rPr/>
      </w:pPr>
      <w:r>
        <w:rPr/>
        <w:t>|   o RemoteAccess 2.00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ximus 2.00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CBoard 14.5a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Board 1.21 (R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software requirements, some hardware requirement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lled in order to run ProF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286, 386 or 486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t least 400 KB free RAM memory,</w:t>
      </w:r>
    </w:p>
    <w:p>
      <w:pPr>
        <w:pStyle w:val="PreformattedText"/>
        <w:bidi w:val="0"/>
        <w:jc w:val="left"/>
        <w:rPr/>
      </w:pPr>
      <w:r>
        <w:rPr/>
        <w:t>|   o At least 256 KB free XM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t least 1MB of free hard disk prior to installation (ProFAM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400kB when using either of the overlayed or non-over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but not bo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MS or XMS memory optional for better swap performance (swa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/EMS/Disk when shelling, leaving about 200 bytes resid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MS optional for Overlay version, speeds reload of used p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FAM" in this section refer to the executable as well a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supplemental files in the releas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is copyrighted material by Micke Andersson, and may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full acceptance with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has been working well in my BBS system, as well as i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ve helped me test this program. However, ProFAM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-is, without warranty or guarantee of any kind,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bout it's function. It will probably take up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ke Andersson is in no way liable for any damage, whethe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, that may arise as a result of using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, but is not limited to, lost profits or lost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ke Andersson is in no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, nor an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are NOT allowed to modify the distribution package in any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dding pack file description text and information file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 any form reverse-engineer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is a shareware program, allowing You to use it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for a period up to 21 days, after which the program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the author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use ProFAM, you thereby state Your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hareWare, which means You are allowed to try it ou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it may be of use. After a trial period, You must regis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You plan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basically allows the author to continue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ke this one, by at least paying parts of the costs for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, beta testing chats, and other costs which always seem to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only cost USD 40, and will cover one copy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ses running network or otherwise needing several cop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please contact the author for information. For commercial si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version of ProFAM is required, for the price of this cont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ProFAM Support or Registration center, or the auth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version of ProFAM lacks a number of features,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give something "extra" to those that do register (apar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- there is a support conference at OnLine BBS, and a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ProFAM Support &amp; Reg nodes). All registered users hav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is area for questions and information about planned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all ideas for future development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re is also an Echomail area, PFM_SUPPORT which is global and open</w:t>
      </w:r>
    </w:p>
    <w:p>
      <w:pPr>
        <w:pStyle w:val="PreformattedText"/>
        <w:bidi w:val="0"/>
        <w:jc w:val="left"/>
        <w:rPr/>
      </w:pPr>
      <w:r>
        <w:rPr/>
        <w:t>| to all as a forum for questions, bug reports and similar. The availability</w:t>
      </w:r>
    </w:p>
    <w:p>
      <w:pPr>
        <w:pStyle w:val="PreformattedText"/>
        <w:bidi w:val="0"/>
        <w:jc w:val="left"/>
        <w:rPr/>
      </w:pPr>
      <w:r>
        <w:rPr/>
        <w:t>| of this Echomail are may differ, for more information contact the</w:t>
      </w:r>
    </w:p>
    <w:p>
      <w:pPr>
        <w:pStyle w:val="PreformattedText"/>
        <w:bidi w:val="0"/>
        <w:jc w:val="left"/>
        <w:rPr/>
      </w:pPr>
      <w:r>
        <w:rPr/>
        <w:t>| nearest Distribu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ering, You will receive by priority mail the complete version.</w:t>
      </w:r>
    </w:p>
    <w:p>
      <w:pPr>
        <w:pStyle w:val="PreformattedText"/>
        <w:bidi w:val="0"/>
        <w:jc w:val="left"/>
        <w:rPr/>
      </w:pPr>
      <w:r>
        <w:rPr/>
        <w:t>| You will also receive a code which will enable beta versions of ProF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wnloaded from OnLine when any such appear. More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REGISTER.DOC for more information about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be notified when major new vers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roFAM, simply unpack all ProFAM files into the BBS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reate a directory specially for it (this is the preferred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eparate directory is desired, create it anywher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, and unpack all the files in the ProFAM archive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Make sure that the following fil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EXE      Overlay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NO.EXE    Nonoverlay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HLP     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DOC      You are re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Quic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Regist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TXT      My little example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PFM           Filelist header/trail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re are 2 separate versions of ProFAM in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one that uses overlays (PROFAM.EXE) and one tha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FAMNO.EXE). To use the non-overlayed version simply cop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NO.EXE to PROFAM.EXE (and delete the PROFAMNO.EXE file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version saves about 110K of working RAM, but is some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. With EMS memory for swapping, this can be reduced to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notic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tart ProFAM by typing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iti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[Unregistered Version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his is an UNREGISTERED EVALUATION COPY of ProFAM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To check ProFAM out - for 21 days only!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onfig file does not exist the first time, ProFAM will sta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, and starts the internal Config part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un through the setup, specifying the BBS program and ver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the BBS system directory (example C:\RA or G:\P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e with F10, and _exit the program_. Start again, and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ggles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trol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rs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 Areas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Listing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rnal Commands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criptions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ck Programs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ap Files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cro Text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B Conference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matic Hurls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Interface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nfigure ProFAM for Your particular BBS setup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cessary to run the Setup part. Note that the first Setup page,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, is invoked automatically when starting ProFAM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config can be run later, if the default values do not matc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(as they almost never do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has several option, each performing one of the setup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 workable system, the BBS System options must be set.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pages has inbuilt default, for information about them see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options are those on the page that is display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ProFAM is started, the System setup. Of these, the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stated: BBS System, BBS Path, and Reg Code. For the Reg Co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code is included in the READ.ME file, see there for the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System]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System    RemoteAccess 2.00        (ENTER=Change)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Path      D:\RA\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. Code     0CC4452D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Kill Missing       N      Verify when Exiting    N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Add Orphans        N      FileArea Columns       2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use after View       N      Edit Statusline help   Y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AutoWrap           Y      Use FREQ info in list &gt;Y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ap by Default        N      Limited Action Areas  &gt;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ckground BBSName     N      Orphan/Missing check  &gt;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lode Windows         14    XMS kB to use            512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EMS for swapping   Y      Max line length         1000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FILE_ID orphans   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is the one that starts automatically for a new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tains information about the BBS program used, version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paths and some toggles that may be changed to person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tem              The value of this field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Enter, and then select the BBS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from the list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ath                This field contains the path to the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Since all information i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BS config file (Config.RA or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only path neccessary.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, onl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 Code                This is the registration code needed for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operate. When registered, use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eceived from the registration site,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rial version use the code in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BBSname      This flag controls whether the backgrou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 uniform pattern, or the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displaying BBS name, it seems to b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a to use dark grey as color, to not interf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displa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is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 Windows         For those of us who likes some small ex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on the windows. Maybe this is not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d idea under DESQView, since it is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the screen updating as fast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able Exploding, set this value to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than 0. A reasonable effect on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hines is attained at about 15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nounced effects with hig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MS for swapping    This controls whether EMS should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lay manager and the Swap manager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executables in the package us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ave some memory, and both versions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S to swap the program when executing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 Columns        Here select the number of column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in the Select FileArea window. 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are 1 to 4, with the 4 showing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ll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REQ info           This flag controls whether FREQ available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should be displayed for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. When this flag is changed to a "Yes"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p window appears where the areas to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REQab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oggle the FREQ flag, press SPACE or F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eas to mark "FREQ available". If n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tagged, no areas will get the FREQ-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after the header in the listing.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does also contain a colum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"*" marker signals that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fo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ction Areas    This is an area toggler like the previou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toggled area in included whe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s are performed.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those areas where the head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utomatically updated, when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count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/Missing check    As above, but this controls which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used in the global Add Orphans or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 files. Only selected are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i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XMS Kb to use           This is the number of KB of XMS memory to</w:t>
      </w:r>
    </w:p>
    <w:p>
      <w:pPr>
        <w:pStyle w:val="PreformattedText"/>
        <w:bidi w:val="0"/>
        <w:jc w:val="left"/>
        <w:rPr/>
      </w:pPr>
      <w:r>
        <w:rPr/>
        <w:t>|                         allocate when starting ProFAM. Since ProFAM</w:t>
      </w:r>
    </w:p>
    <w:p>
      <w:pPr>
        <w:pStyle w:val="PreformattedText"/>
        <w:bidi w:val="0"/>
        <w:jc w:val="left"/>
        <w:rPr/>
      </w:pPr>
      <w:r>
        <w:rPr/>
        <w:t>|                         stores the editor line information in XMS,</w:t>
      </w:r>
    </w:p>
    <w:p>
      <w:pPr>
        <w:pStyle w:val="PreformattedText"/>
        <w:bidi w:val="0"/>
        <w:jc w:val="left"/>
        <w:rPr/>
      </w:pPr>
      <w:r>
        <w:rPr/>
        <w:t>|                         this amount of XMS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ne Length         This is the maximum length of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When longer than this value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plit to several lines, There is no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line length for ProFAM.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ing or creating temporary lines,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for this line length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Length      This number (between 40 and 50 only!) controls</w:t>
      </w:r>
    </w:p>
    <w:p>
      <w:pPr>
        <w:pStyle w:val="PreformattedText"/>
        <w:bidi w:val="0"/>
        <w:jc w:val="left"/>
        <w:rPr/>
      </w:pPr>
      <w:r>
        <w:rPr/>
        <w:t>|                         the number of characters in the actual descrip-</w:t>
      </w:r>
    </w:p>
    <w:p>
      <w:pPr>
        <w:pStyle w:val="PreformattedText"/>
        <w:bidi w:val="0"/>
        <w:jc w:val="left"/>
        <w:rPr/>
      </w:pPr>
      <w:r>
        <w:rPr/>
        <w:t>|                         tion line. Default is 45, which will produce the</w:t>
      </w:r>
    </w:p>
    <w:p>
      <w:pPr>
        <w:pStyle w:val="PreformattedText"/>
        <w:bidi w:val="0"/>
        <w:jc w:val="left"/>
        <w:rPr/>
      </w:pPr>
      <w:r>
        <w:rPr/>
        <w:t>|                         same wrap in the Editor and Filelist as RA 2.00</w:t>
      </w:r>
    </w:p>
    <w:p>
      <w:pPr>
        <w:pStyle w:val="PreformattedText"/>
        <w:bidi w:val="0"/>
        <w:jc w:val="left"/>
        <w:rPr/>
      </w:pPr>
      <w:r>
        <w:rPr/>
        <w:t>|                         have by defaul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For PCBoard, Maximus and RA 1.1x versions, this</w:t>
      </w:r>
    </w:p>
    <w:p>
      <w:pPr>
        <w:pStyle w:val="PreformattedText"/>
        <w:bidi w:val="0"/>
        <w:jc w:val="left"/>
        <w:rPr/>
      </w:pPr>
      <w:r>
        <w:rPr/>
        <w:t>|                         value can be used to "tune" the wrapping function</w:t>
      </w:r>
    </w:p>
    <w:p>
      <w:pPr>
        <w:pStyle w:val="PreformattedText"/>
        <w:bidi w:val="0"/>
        <w:jc w:val="left"/>
        <w:rPr/>
      </w:pPr>
      <w:r>
        <w:rPr/>
        <w:t>|                         to get the best possible wrap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ProFAM always wraps the same amount of characters</w:t>
      </w:r>
    </w:p>
    <w:p>
      <w:pPr>
        <w:pStyle w:val="PreformattedText"/>
        <w:bidi w:val="0"/>
        <w:jc w:val="left"/>
        <w:rPr/>
      </w:pPr>
      <w:r>
        <w:rPr/>
        <w:t>|                         in the Filelist as in the Editor from version</w:t>
      </w:r>
    </w:p>
    <w:p>
      <w:pPr>
        <w:pStyle w:val="PreformattedText"/>
        <w:bidi w:val="0"/>
        <w:jc w:val="left"/>
        <w:rPr/>
      </w:pPr>
      <w:r>
        <w:rPr/>
        <w:t>|                         3.01. Earlier the Filelist wrap differed, since</w:t>
      </w:r>
    </w:p>
    <w:p>
      <w:pPr>
        <w:pStyle w:val="PreformattedText"/>
        <w:bidi w:val="0"/>
        <w:jc w:val="left"/>
        <w:rPr/>
      </w:pPr>
      <w:r>
        <w:rPr/>
        <w:t>|                         ProFAM displays comma-delimited file siz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See the Toggles/Short Filesize in List for more</w:t>
      </w:r>
    </w:p>
    <w:p>
      <w:pPr>
        <w:pStyle w:val="PreformattedText"/>
        <w:bidi w:val="0"/>
        <w:jc w:val="left"/>
        <w:rPr/>
      </w:pPr>
      <w:r>
        <w:rPr/>
        <w:t>|                         information about wrapping in the File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Setup: Toggles]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Kill Missing       N      Allow '-' in filename  Y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Add Orphans        N      Short FileSize in List N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use after View       N      PCB: Strip HeaderName  N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AutoWrap           Y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ap by Default        N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FILE_ID orphans   Y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ify when Exiting    N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Statusline help   Y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now has some of the Toggles (Y/N-settings) that ProFA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rol some of it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ill Missing        This flag tells if Missing files should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not when saving an updated Files.Bbs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et, missing files not created by 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Missing comman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Add Orphans         This flag tells whether to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ave operation when a file area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an file is read. When not set,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Orphan file does not trigger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. When saved with the normal Sa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10) these files will be added to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fter View        When this flag is set to Yes, ProFAM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 ENTER key after the shell to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Wrap            If this flag is set to "Yes", autow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 are allowed. When set to "No",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join long lines, nor save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very long line, instead saving a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By Default         This flag controls whether ProFAM should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lines or not. Normally long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as one long row, which can exte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500 characters in length. The scree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ed sideways to handle these line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 is set, all these lin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wrapped in the editor.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gled with Alt-W, Toggle Wrap mode.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ed lines as separate lines, the Use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ing must be off, otherwi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 save them as single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FILE_ID orphans    When finding an orphan file, a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in the Files.Bbs (or similar)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tells ProFAM to automatically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_ID.DIZ file within the archiv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 use the Description setu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when Exiting     If ProFAM should ask for verifi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 with Esc, then set this flag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pressing Esc at the Main menu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Line Status Help    If a special status line should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to show the most common command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set to "No", one more lin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low '-' in filename   This flag controls if a line starting with a '-'</w:t>
      </w:r>
    </w:p>
    <w:p>
      <w:pPr>
        <w:pStyle w:val="PreformattedText"/>
        <w:bidi w:val="0"/>
        <w:jc w:val="left"/>
        <w:rPr/>
      </w:pPr>
      <w:r>
        <w:rPr/>
        <w:t>|                         character should be read as a filename. This is</w:t>
      </w:r>
    </w:p>
    <w:p>
      <w:pPr>
        <w:pStyle w:val="PreformattedText"/>
        <w:bidi w:val="0"/>
        <w:jc w:val="left"/>
        <w:rPr/>
      </w:pPr>
      <w:r>
        <w:rPr/>
        <w:t>|                         not the default; the default behaviour treats</w:t>
      </w:r>
    </w:p>
    <w:p>
      <w:pPr>
        <w:pStyle w:val="PreformattedText"/>
        <w:bidi w:val="0"/>
        <w:jc w:val="left"/>
        <w:rPr/>
      </w:pPr>
      <w:r>
        <w:rPr/>
        <w:t>|                         the '-' character as start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hort FileSize in List  This flag controls if the exact same wrap should</w:t>
      </w:r>
    </w:p>
    <w:p>
      <w:pPr>
        <w:pStyle w:val="PreformattedText"/>
        <w:bidi w:val="0"/>
        <w:jc w:val="left"/>
        <w:rPr/>
      </w:pPr>
      <w:r>
        <w:rPr/>
        <w:t>|                         be used in listing as in the Description Editor.</w:t>
      </w:r>
    </w:p>
    <w:p>
      <w:pPr>
        <w:pStyle w:val="PreformattedText"/>
        <w:bidi w:val="0"/>
        <w:jc w:val="left"/>
        <w:rPr/>
      </w:pPr>
      <w:r>
        <w:rPr/>
        <w:t>|                         Since ProFAM normally displays file sizes with</w:t>
      </w:r>
    </w:p>
    <w:p>
      <w:pPr>
        <w:pStyle w:val="PreformattedText"/>
        <w:bidi w:val="0"/>
        <w:jc w:val="left"/>
        <w:rPr/>
      </w:pPr>
      <w:r>
        <w:rPr/>
        <w:t>|                         a comma as separator, this is normally not</w:t>
      </w:r>
    </w:p>
    <w:p>
      <w:pPr>
        <w:pStyle w:val="PreformattedText"/>
        <w:bidi w:val="0"/>
        <w:jc w:val="left"/>
        <w:rPr/>
      </w:pPr>
      <w:r>
        <w:rPr/>
        <w:t>|                         possible. When this flag is set, ProFAM will</w:t>
      </w:r>
    </w:p>
    <w:p>
      <w:pPr>
        <w:pStyle w:val="PreformattedText"/>
        <w:bidi w:val="0"/>
        <w:jc w:val="left"/>
        <w:rPr/>
      </w:pPr>
      <w:r>
        <w:rPr/>
        <w:t>|                         display file sizes withou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CB: Strip Headername   This flag will skip a description line starting</w:t>
      </w:r>
    </w:p>
    <w:p>
      <w:pPr>
        <w:pStyle w:val="PreformattedText"/>
        <w:bidi w:val="0"/>
        <w:jc w:val="left"/>
        <w:rPr/>
      </w:pPr>
      <w:r>
        <w:rPr/>
        <w:t>|                         with a % character. This is possible to avoid</w:t>
      </w:r>
    </w:p>
    <w:p>
      <w:pPr>
        <w:pStyle w:val="PreformattedText"/>
        <w:bidi w:val="0"/>
        <w:jc w:val="left"/>
        <w:rPr/>
      </w:pPr>
      <w:r>
        <w:rPr/>
        <w:t>|                         including the line calling for an external header</w:t>
      </w:r>
    </w:p>
    <w:p>
      <w:pPr>
        <w:pStyle w:val="PreformattedText"/>
        <w:bidi w:val="0"/>
        <w:jc w:val="left"/>
        <w:rPr/>
      </w:pPr>
      <w:r>
        <w:rPr/>
        <w:t>|                         in the filelis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Not all PCB systems use this, if not then this</w:t>
      </w:r>
    </w:p>
    <w:p>
      <w:pPr>
        <w:pStyle w:val="PreformattedText"/>
        <w:bidi w:val="0"/>
        <w:jc w:val="left"/>
        <w:rPr/>
      </w:pPr>
      <w:r>
        <w:rPr/>
        <w:t>|                         flag should be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Strings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unter Format       [00]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Format          YY-MM-DD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ault Sort         Inc FileName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-OFFLINE String  [OFFLINE]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-DELETED String  [DELETED]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f-Line String      &lt;OFFLINE&gt;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Q available       -- Freq available from this area --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Q unavailable     -- Freq NOT available from this area --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DFILES.CTL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is the setup for strings, and it also specified the Sor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Files.Bbs when sorting, the date format, and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s within th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             Press ENTER on this field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most appropriate for Your location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everal to choose from, examples are YYMM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-DD-YY, DD-MM-Y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Method             When sorting the Files.Bbs lines, severa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possible. Select from the popup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sorts by pressing ENTER.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s are FileName, FileDate, File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, increasing or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Format          This field specifies the format of Counter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re used, to be used on the file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.Bbs. The format must be made up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haracter, and then 1 to 5 null's ("0"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a single character again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e format, and ProFAM will updat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hen the Adjust or Add Count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later release, support for count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ding and trailing delimiter may be add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now this causes confusion with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ten entered as the first wor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-OFFLINE text       This is the text displayed if the file is "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line" by choice within ProFAM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 slight difference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Line text in the use - this one is onl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n purp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-DELETED text       This is the text displayed if the file is "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", or marked UnWanted, from within ProF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that is marked UnWanted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d to the DELETED directory as a 0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see Setup/Extra Areas), or appen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FILES.CTL-alike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 text           Specifiy here the text for Missing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that is displayed instead of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available          This text is displayed under the head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the file listing is 1) FREQ inf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displayed, and 2) This area i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-able (see Setup/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unavailable        This text is displayed under the head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the file listing is 1) FREQ inf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displayed, and 2) This area is NOT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-able (see Setup/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FILES.CTL path&amp;name  This is the Path and Name of the BADFILES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if used. When this is enabled, ProF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 the name of the deleted file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is file, and not move a zero-lengt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le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programs, including RemoteAccess and XF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use this file to disallow uploads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lors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creen Background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Right Notice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us Line Normal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Status Line Highlight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Status Line Unavailable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eld Normal 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eld Highlight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eld Changed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Border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Normal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Label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Menu Highligt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Select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Menu Unavailable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menu choice, most of the colors that ProFAM uses can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vailable color on the menu, a popup window appears wher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or some of the colors, only the foreground color is us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color. Those color names are marked with a "*" a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map is automatically saved when exit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ProFAM with a momochrome (B/W VGA or Hercules)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to more fitting colors with this option. Note th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"/MONO" default switch - all defaults presume that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is attached. I'll look into this, and if someone has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fault colors, simply contact me for a new defautlt color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Extra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Paths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D path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FLINE path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Private Upload    Path      C:\FILES\UPLOAD\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C:\FILES\UPLOAD\PFILES.BBS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Drive A:          Path      A:\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Drive B:          Path      B:\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Path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Path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controls all the Extra areas that, for the convenience of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can add to the end of the File Area list when editing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any path can be added as an Extra area, it is possibl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that are not part of the BBS File areas, to be able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files from and to that directory, and to give an altern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xample of this is the Private Upload that FileDoor (XFD)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e description of Private files in a file called PFILES.BB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is as an Extra area, it can be accessed from ProFAM as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y normal area. When the name of the Files.Bbs file is lef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S.BBS in the same directory as the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*ALL* extra areas are used as "FILES.BBS" areas; when using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ith RA 2.00 and the FDB format, this is NOT used for th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! They are always saved in the "old" FILES.BBS format.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even diskettes can be used as an extra areas,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les.Bbs is located in the diskettes. Perfect for OffLin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iskette is simply inserted in any diskette drive, copy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area, and then delete the original files (on the HD). Now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ir own Files.Bbs file on the actua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Path            When this path is defined, files tha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Deleted from within ProFAM are mov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as a 0-length file. If this path i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in the BBS File Areas, m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use this to see that "This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on this BBS, no UL permitted"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e check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Path            When files are marked OffLine, they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deleted by ProFAM. This option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long with a copy to a special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, leaving a descriptio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The OffLine path could lat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ptied, it's files copied to tape,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 other long-time storage. It is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, a way to "group" files togeth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are committed to other storage (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ffline"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This is the Name of the Extra Area to add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                  This is the actual Path to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 area. When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will ask for the path each 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s selected. An easy way of alway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ility to import from or expor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              This is the path &amp; name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is Extra Area. When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to use FILES.BBS in the sam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e files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stings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Filelist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Newslist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irly large part of the ProFAM setup, to setup th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produced. ProFAM can produce these types of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rmal FileList       All files in the BBS. Selection of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is done by tagging includ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ssed FileList   Same as FileList, but only lines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m are included. No info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.bbs, and not the extended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 + Summary    This produces a list similar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ist option above, but adds the Are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rmal NewsList       All files on this BBS that are never that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. Same area selection as FileLi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X days are fully configurable. Act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FileDays can be specified for FileLi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ll, in that case it controls which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 back that should trigger the new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or (*) that is displayed in th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ssed NewsList   Same as NewsList, but none of the extend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file descriptions. By nature,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are not included in New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sList + Summary    This produces a list similar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sList option above, but adds the Are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        A short file with one line for each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number of files, newfiles, and siz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ted with simple IBM graphic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asy-to-rea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Qlist              This is a list of FREQable directories,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use in a FD environment a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that may be FREQed fro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with this is the tagging feature (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or the other listings, and always u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defined list!). Should be set to sam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lename as FD internal confi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up a listing, start by selecting a "slot" for the listing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available listings. Then give the listing a name, and THEN def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li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ables the easy, batch mode, creation of 2 or more DIFFE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(one for all, and one for registered users on the BBS?)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 selection and other information can differ, but bot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type o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mmarize, each of the 10 available slots can be ANY type of li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10 listings of the same type (but with different outfil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to includ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Listing Config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ing TYPE    File List + Summ (normal)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ing Name    Filelist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file         FILELIST.TXT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der          HEADER.TXT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ler         TOT_T.PFM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Header     AREA_H.PFM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Trailer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 Old         30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 Orphans 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Areas   &gt;    &lt;- Press [ENTER] to select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fields to setup for each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Name             This is the name of the listing, used mai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ember what the listing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Type             Here selection of the Listing type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Enter and select from the popup lis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vailable types abo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fileName             This is the full path and nam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name when written. Should includ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                 This is a file that is included as a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ntire file list. Any text file, ANSI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pecial file (such as a file with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-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er                 Same as above, trails the Filelist.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some special characters are allowe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placed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ist. For these strings note that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result string is the length of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, the type character (see below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_" fillers. For example, the token "%A__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produce a 4 letter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ing the result string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 does the creation of advanced tra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kens for the Traile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A  Number of areas include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E  Number of areas with new files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Total number of files include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G  Total number of new files include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B  Total number of byt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  Total number of new file byt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  Current date (in the specified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T  Current time (in 24-hour milit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R  "Registered to: 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railer            The header is written before each new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list, and can contai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at area. The toke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here work as for the Trailer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re allowed both in Area Header an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ler (The Header above may not co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s - they are still not calculated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railer is written as the last p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, and may contain simila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e Area Header. The Area Trai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in the ProFAM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kens for Area Header an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l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A  Name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N  Number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S  Security for the current File area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valid for those BBS system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for each area (RA/MAX/PB)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Total number of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G  Total number of new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B  Total number of byt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  Total number of new file byt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  Current date (in the specified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T  Current time (in 24-hour milit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R  "Registered to: 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Old                This is the the number of days tha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ed "new" in this BBS 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. For Filelists this controls if a (*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d after the date, and for NewsLi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s if the file is included or not.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other listings (as of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Orphans         If Orphan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, then set this flag to Ye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to include these files, since they 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line in the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reas            When pressing Enter on this field, a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with all file areas off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ility to select which areas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no fileareas are selected by defaul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ust be done to get a "usefu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Setup: External Commands]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    Command to execute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J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ZH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K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DN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E    shez.exe %F                          %F Full Path+Name+ext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  vgif %F                              %f Name+ext only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L     dl-view %F                           %n Name only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L     grasprt %F                           %P Path with \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</w:t>
      </w:r>
      <w:r>
        <w:rPr/>
        <w:t>%p Path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</w:t>
      </w:r>
      <w:r>
        <w:rPr/>
        <w:t>%C COMSPEC setting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     list %F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external commands that can be performed to view any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format. These commands are selected from the actual exten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so the first entry is an extension, or the character "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"all other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has no internal file viewers, of any kind, so in order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ful "View" operations, these commands are essential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these commands assume some common utility progra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omewhere in the PATH. This can be 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8 (View) is executed on any file, this list is scan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extension by the file, and if found the command is exec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"*" extension should be the LAST one, since this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d from the top down. Otherwise the file to view would always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*" ent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commands, ProFAM shells itself to EMS; XMS or Hard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as little as 300 bytes resident. There is no danger of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memory when performing the shells. The Current Directory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s the file is located on before shelling, so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%F (Full Path &amp; Name) is not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fi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                     This is the actual extension to match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matches the one on the file to 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 next to the extension is used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viewer program appropriate for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Execute      This is the preferred View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ing extension. The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.EXE, .COM or .BAT file, and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current directory or the PA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ocated elsewhere, full path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pecial characters expands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Full Path and Name of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:\ETC\FILENAME.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Name and Extension of target (FILENAME.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n  Name of target 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e  Extension of target (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  COMSPEC setting (normally C:\COMMAND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P  Path to the file, with a trailing "\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p  Path to the file, no trailing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[Setup: Default Descriptions]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    Default descriptions (%fndG)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NEWS*.*        [00] Fidonet Newsletter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LIST.*      [00] Fidonet Nodelist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.GIF           [00] %G (new picture)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.*             [00] (new file)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page for setting up the default descriptions that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 files, files that did exist in the file area directory but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iles.bbs (and not excluded by the CrapFile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L Counters, when used, should be specified here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FAM to add these automatically. Similarily, when not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s, also remove them from the default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fields to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        This is the wildcard filename to match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wildcard matches with the Orpha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description templ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escription     This is the actual description templat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some special charact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ome system data on the fi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G     GIF file information "(w*h*colrs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     File date in the system date forma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T     File time in 24-hour "military" format</w:t>
      </w:r>
    </w:p>
    <w:p>
      <w:pPr>
        <w:pStyle w:val="PreformattedText"/>
        <w:bidi w:val="0"/>
        <w:jc w:val="left"/>
        <w:rPr/>
      </w:pPr>
      <w:r>
        <w:rPr/>
        <w:t>|                          %s,cC  A "substring" function; takes characters</w:t>
      </w:r>
    </w:p>
    <w:p>
      <w:pPr>
        <w:pStyle w:val="PreformattedText"/>
        <w:bidi w:val="0"/>
        <w:jc w:val="left"/>
        <w:rPr/>
      </w:pPr>
      <w:r>
        <w:rPr/>
        <w:t>|                                 from the filename starting at pos "s"</w:t>
      </w:r>
    </w:p>
    <w:p>
      <w:pPr>
        <w:pStyle w:val="PreformattedText"/>
        <w:bidi w:val="0"/>
        <w:jc w:val="left"/>
        <w:rPr/>
      </w:pPr>
      <w:r>
        <w:rPr/>
        <w:t>|                                 (1-12) for "c" characters</w:t>
      </w:r>
    </w:p>
    <w:p>
      <w:pPr>
        <w:pStyle w:val="PreformattedText"/>
        <w:bidi w:val="0"/>
        <w:jc w:val="left"/>
        <w:rPr/>
      </w:pPr>
      <w:r>
        <w:rPr/>
        <w:t>|                          %V     Extracts digits from the filename, used</w:t>
      </w:r>
    </w:p>
    <w:p>
      <w:pPr>
        <w:pStyle w:val="PreformattedText"/>
        <w:bidi w:val="0"/>
        <w:jc w:val="left"/>
        <w:rPr/>
      </w:pPr>
      <w:r>
        <w:rPr/>
        <w:t>|                                 for vers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entries are scanned from the top, so an entry of "*.*"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ne prevents all others to be scanned. the "*.*" en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last by default. For some ideas about how to use this,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Pack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Setup: Packer Programs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 Packer      Pack Command              Extract Command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J Arj 2.30    arj.exe m %O %R           arj.exe e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 PKZip 1.10  pkzip.exe -m %O @%F       pkunzip.exe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%O Archive Name  %F Response File  %R Recursive Add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up page defines the commands for creating archives from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packed, or to "pack together" several files into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More information about the Pack (Alt-P) command can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Command overview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to add files to and create a package must be set up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rs that ProFAM should us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             The Packed file extension. Used to "guess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 to use, and also to creat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packer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r Name             This is an informative text used to select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hen this com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Command            This is the command to execute to pa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an archive. To be able to pack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one single archive without having to 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128-character DOS command line, ProF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"response file" for those packers that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(not all can, unfortunately)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special characte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O Destination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Response file. When this command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uses response file mode,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all files to pack int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tempor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R Recursive add. This is for the pa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not use a response file (ARJ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m!). This calls the pa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ursively, adding one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packer command should be "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" since ProFAM does not delete the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fter adding them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Command         This is the comman used for extra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archive. This is currently 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when inserting from th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_ID.DIZ into the description part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y for orphan files, or files without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Cr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[Setup: Crap Files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wanted Orphans - wildcards allowed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*.BBS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*.BA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IR.*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ildcard listing of files that should never be lis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s in the Files.Bbs. One entry that should be here is "FILES.BB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 These files are prevented from being add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Macr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Macros]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      Macro String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1  ProFAM is (c) 1993 Micke Andersso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2  This program must be registered after 21 days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3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4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5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6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7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8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9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10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Ctrl-F1 to Ctrl-F10 can be set up as macro key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predefined text to the document just as if it was typ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onvenient for often repeated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xt              This is the text that is inserted as if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keyboard when the corresponding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Automatic Hu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Setup: AutoHurl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 FileArea                             Sort  Repl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rather complicated function, allowing ProFAM to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new files to the correct place in the file areas. This sel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 filename wildcard, so the option is however somewha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Hurl can be started from within ProFAM interactively, but it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lies in Batch use, where this may be done in a nightly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needed to fill 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        The Filename wildcard used to match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                   Press enter to select destination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ust be selected for the AutoHurl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                  The SORT flag is currently not used,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in the next version of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                    This creates a "replace" type of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oHurl, deleting the LA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from the target file area, and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file in the same Files.Bb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about the AutoHurl function can be found in th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MTA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Setup: MTA options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MTA to scan/pack  Y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Path and Name     MTA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REPACK params     /MAR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REPACK ALL params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CAN params       /MAR /SIM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Manual params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MTA is a trademark of R.W. van Hoeven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Please register it if used frequently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MTA(r) interface is setup. In order to repack, scan or just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, ProFAM relies on MTA - mostly since I probably cannot be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or job performed by this program with some routines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. If you do not use MTA now, consider doing so. MTA is a sup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ritten by R.W. van Ho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function with ProFAM, MTA must be set up to use Mark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ck files once. ProFAM tries to stop this functionality when or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ack, BUT since there are no SET switches for this, only TOGGLES (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only be accomplished if the original st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Scan files, MTA is started with the /SIM parame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of this switch may change in future MTA versions (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on v15.02) but ProFAM will "stay in touch"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hanges here, refer to MTA setup. Note also that ProFAM sw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to EMS, XMS or Disk when executing MTA, and that MTA should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the path, or tha path should be prepended to "MTA"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TA to repack/scan  This must be set for the Repack and Sca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Path and Name       Full Path and Name to MTA.EXE if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PATH. If the MTA is located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th, only the nam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Repack params       This is the parameter to MTA for the Re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 Since MTA may change th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uture release, and also becaus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VOID repacking the same file twic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D for this command. Since the only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 line switches can do is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witches, ProFAM cannot by itself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he SkipMarked option of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ption should be RESET with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n example (the default for this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will disable the SkipMarked when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omeone: tip R.W van Hoeven about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+" or a "-" at the end of the switches?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le to set or reset any of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knowing the current st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Repack All params   This is the parameter to MTA for the Repack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 For this command, the SkipMarke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nabled to avoid repacking the same fil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once. See the discussion abov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Scan params         This is the parameter to MTA for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 Since the Scan is implemen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ack-without-actually-repacking,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ing equals the Repack in that all archiv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-archives are scanned and unpa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get MTA to scan without repacking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SIM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Manual params       This option is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USING PRO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getting ProFAM to do something sensible, perform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described above, and then look through the choice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ulldown menu. All the available command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elect File Description editing, the first pulldown choi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mo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 list of the available file areas should pop up, if not, pleas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art once again. From this list, select one area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there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verything is correct, you should see a popup window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reading of the Files.Bbs file. This may take some ti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ith many files on a slow PC, or on a fast one with just a few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be able to read it, it can be too fast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verything now looks like the Files.Bbs file, You're all set!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editing can be done, with some extras especially for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alike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Search  Global  Listings  Setup                      � F1=Hel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Description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Areas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Groups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onferences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ĳ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tatus  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xit              �ProFAM is  (c) 1993  Micke Andersson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</w:t>
      </w:r>
      <w:r>
        <w:rPr/>
        <w:t>Programmed in Borland C++ v3.1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 </w:t>
      </w:r>
      <w:r>
        <w:rPr/>
        <w:t>THANKS - BORLAND SCANDINAVIA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consists of 4 top level choices, with several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bmenu. Let's have a look a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escriptions     This is the command for doing the actual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iles.Bbs or alike file. This sta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ing one file area to b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reads information and files in and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rea. This can take a wh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bigger areas (and slower machines) b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is there from the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reas            This is the entry to the Area Editi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. This completely takes over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part of configuring the BB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iginal Setup program (This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RA and several routines impleme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oard). In Maximus mode, ProFAM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 a FILEAREA.CTL file, and run SI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 the new settings. Note that FL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aved, but security level overrid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Groups           In RA 2.00 mode, ProFAM now allows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Groups. These are defied just as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ile Areas, and when selecting "Areas"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p window appears where file area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group can be toggled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. Worlds apart from RACONFIG,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ferences      This is a PCBoard-only function. 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y to edit the Conferences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s upon. In a future release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; including creating new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ll the defaults that PCBoard can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             This will display the number of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memory, swapping status,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on popul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You guess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ext             This scans all areas for any text, col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atching lines to a popup window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s can then be performed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line (DELETE (F7) may be add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) such as ENTER to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found within, and F8 to view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ine (with the appropriate viewer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/Externa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ileName         This is a global scan just like 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it does it's scan on a filenam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 of on text. The same operations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Duplicates       This command scans all file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s, disregarding packer extensi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release this will also disreg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s to common 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.SDA extension i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what odd depending on the use of .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 SDNet/Works! These ar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descriptions of accompanying .SDN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re not flagg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opup window with th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s appear (and not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only handles about 4-5000 files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come when I learn how to use XMS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itably - in the next release, probably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 special command her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oose" entries consisting of only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reas where the duplicat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area is edited later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up as duplicates since now 2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for all files that had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. The hotkey for this i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Listing        This is the interactive command for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beautifying the Files.Bbs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. Adjusting include mak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uppercase (or lowercase if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/System), adding counters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Setup/System), inden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ing long descriptions, and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f the download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eader         This is the interactive command fo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s that can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files with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nd total size. Also update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nd Area Security if changed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s.Bbs        This will sort the Files.Bbs file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accordning to the Sort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/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Missing Files  This in the interactive command f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issing files from all Files.Bb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is command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at are put OFFLINE by ProFAM -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e that these description lines st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for the user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phans           This is the interactive command f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rphan files (the file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n Files.Bbs) to the Files.Bb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description according to Setup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backup         This is an easy method of backing u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files, and creating Files.Ba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ach area. This ensures that at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of the file descrip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e should be taken to only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up when it is known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are valid. If not, then there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be 2 copies of irrelevant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Hurl files        This is the interactive way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Hurl func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Hurl, refer to the Batch Mod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ck Selected areas This is a quick and easy way to repa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ome or all areas to your favourite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! Make sure that the MTA is set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/MTA, and then choo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starting, ProFAM displays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, and expects the areas where pa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ed to be tagged in the same way 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file areas to include in a lis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pressing SPACE to toggle the sel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ll areas that should be repack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, press F10 to start re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file area, ProFAM calls MTA by R.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n Hoeven to repack the files ther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ormat. Note that the Exclude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f MTA can (and should)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only archives that are no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d to be repacked. Meaning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file that are NEW and hav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packed are changed. Saves so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lected areas   This is almost the same as the above Rep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by default calls MTA with the /S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, instructing MTA to NOT re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gain, so it simply unpacks and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behaviour of MTA is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cted files from the directory and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rchives in a subdirectory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s solely of digits. When any su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found, MTA will also beep, and p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n the ERR log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t up and scanned automatically.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way of determining the action tak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TA, but can find that some files are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irectory after the 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, however, no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with a pack or unpack erro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-found error. To determine w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missing files, read the MTA 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isting        This is the only submenu here, and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listings that are defi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defined listing, the type, ou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, header file and which area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defined. This give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create listings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nds without having to manually chang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, a NewUser file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, and put in the NewUser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t the same time a Privil file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as well,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th and name of the resultin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eas to includ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more information about listin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/Listings p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se commands, see the Setup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ually editing the descriptions, there are some specialt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. The editor looks like an ordinary editor, but there a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nd Overwriting text is available, and deleting of entir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. Note, however, that deleting a line (with Ctrl-Y)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elete the file that is described on that line! To dele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's description, see the Delete (F7)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see the difference between the actual files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directory, and the description file (Files.Bbs or Dir) when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erations performed for editing, such as inserting lines,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typing text and so on modifies the files.bbs file only.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mmands (available from Alt-E popup menu or Fkey/Alt shortc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operations on the actua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delete the file NOTMORE.ARJ from the file area,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-Y to delete the line, since the file itself is still the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stead show up as an Orphan next time. To delete the fil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scription, press F7, or select Delete from the Alt-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Note that this operation is done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 Alt-J (RA 2.00 FDB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the new RA 2.00 FDB information, press Alt-J on any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filename. A popup window with all FDB information appe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 things that currently do not work: The Packer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nd when saving Keyword ProFAM cannot generate correct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these. Fix is in construction, but the CRC'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generated by RAMGR when the area is saved (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s, just the CRC calculation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2 Alt-E Menu &amp; Fkey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the internal commands available when editing a Files.Bbs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way to perform an operation is to press the HotKe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ey or key combination that performs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asier way, though. Press Alt-E, or Ctrl-A, and a popu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with all choices. This also lists the hotkey for the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a very short time the menu will maybe not be used. Hand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are seldom used, though. At each menu is help availa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to aid in selecting the corre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3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not normally appear in the Files.Bbs file, but this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moves the cursor to the start of the description (this i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14th character on the row). Support for RA customized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not yet added. If the current line contains a filenam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text is formatted to begin at the 14th column, and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sitioned there. If there is no filename on the current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simp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4 Lo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reating descriptions that will appear as more than one r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ProFAM actually handles this as one long line. However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the format of several lines is allowed, and in this c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lines must start with at least 13 spaces. When ProFAM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the next time, it will convert these extra descriptio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e single line on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ption to save the Files.Bbs file as splitted lines,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/System option page. Enabling this and the Wrap function sav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ted description lines as separate lines. Since neither RA, Maxim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or other program requires that, it is normally easier to sa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lines. The wrap will in this case be done by the BB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(which is using the same number of characters per line a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doing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5 Block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eeding to handle blocks of text (same types of blocks as d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command do), just hold the Shift key and move the curso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lock displays in reverse, and there are some opera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on entire blocks. Note that there are no real Undo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FAM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advantages of using blocks, for example when cop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escription to several files, and after that changing only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entire descriptions for each line - say a packe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grams split into several parts. Also handy for rep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an underlining or other similar description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ed block, the Cut, Copy and Paste function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nsert operation inserts the Paste buffer a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thout deleting the marked text, a difference from DOS Edi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Borland products. These functions are invo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Shift and Ins/Del. Note that this function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 Lock light - this is a difference from DOS and Borland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 this led off to function a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can also be copied between file areas, by copying text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with Alt-N (New Area), and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6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ernative to this single-line approach above is to "Tag" 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same operation on several lines at once. This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ag command (F2) or TagAll (Alt-F2). Tagged line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yellow "�" in front of them. All tagged lines  maintains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tagged, which may be of importance when hurling (moving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, F5) files to 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can be reset with F3, UnTag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agging lines, an operation such as Copy (F6) will perfor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n ALL the tagged lines, copying all the tagged lin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area, along with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7 New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xample of how new uploads can be handled with ProF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ag all new uploads with F2 (or just place the cursor on one l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file to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pack the files to the preferred packer, scanning them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This step requires that MTA is installed on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ag files that will be hurled to the same destination file are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l them (F5) to the required area. Select the proper in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new area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tart from 1.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di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detailed instruction on all the 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(F1)                   Displays context sensitive hel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(F2)                Tags the current line (and rememb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all lines were tagged) of untags 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as tagged. Used for the 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ed functions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, is is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(Alt-F2)            Tags all lines, from the t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Date                    This command tags all files before, af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specified dates. Upon execu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 window appears, asking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ghest date to tag files for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of these dates are not us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tes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All (F3)               Untags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Here (F4)               This copies all tagged lines,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, to the current cursor loc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text-only move, just to change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le descriptions within files.bbs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lines are untagg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. Sort of an manual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l (F5)                   This moves the descri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files to another file area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learea (and Conference, PCB mod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 and then the selected targe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isplayed to allow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insertion point" in the new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ctually a shortcut to hurl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bottom of the new area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location within the new file area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using Enter when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This move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 to that location, and also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target file area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F6)                   This does the same operation as Hurl (F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at all moving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. The source files are left int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same for the descriptions them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not deleted from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(F7)                 This deletes the file along with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. For each file that is tagg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 window appears,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operation be confirmed.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 are "Yes", "No", "Delete All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ncel Operation". Deleted files ar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the hard disk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ne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DELETED (Alt-F7)       This is a special version of the Delete (F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moving an empty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as the deleted one to the DELET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r drive. This directory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by external download utilitie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program to avoid uploads of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- because since the file exist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already (although empty)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p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for the programs tha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xclude. Note that ProFAM places a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description of the file i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with a special comment of DELETED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If the BADFILES path and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in the Control page of the setu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ile's name is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DFILES.CTL file. If so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ilearea are not used to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-length files (saving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FFLINE (Shift-F7)     This is a shortcut command to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line. This command moves the fil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OFFLINE directory, and the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iginal description lin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OFFLINE], since all BBS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 thi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e OFFLINE directory can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backed up and deleted, or simply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locations outside the BBS area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beyond ProFAM to handle, though (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urrent versio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(F8)                   This starts the external viewe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le on the current line,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tension of the file (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bout the ExternalView confi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external view program retur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 redra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(F9)                   This function requires 2, and only 2,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 The First in the area, and the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sort all lines between the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 to the file name for each lin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that does NOT contain any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moved WITH the file above (in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 that take more tha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(F10)                  Just what it sounds like.. If Esc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to exit from editing and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saved, ProFAM will display a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sking if the changes should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on the subject, this is also tr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places within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Lines (Alt-A)        This is a "global command", mea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s the entire Files.Bbs fil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agging. It will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are all formatted the sam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 this is not possible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set to RA default, wit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ing 12 characters, one space, file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 format "[00]"), one spa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also a Batch command to do thi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pter Batch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Counters (Alt-C)     This command inserts File DL coun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lines. If there already a cou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line, it is not changed (but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Date (Alt-D)         This command inserts the file Date and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line in the Files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handy way of converting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files to CD-ROM type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and the date should alread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-D when the siz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displayed will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Menu (Alt-E,Ctrl-A) This command popups a menu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ded functions. Selecting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is the same as pressing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 combination displayed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some commands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GIF info (Alt-G)     If the current line contains a GIF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 picture information "(w*h*colr)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ed to the description.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87a as well as GIF89a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/Del Header (Alt-H)      This command insert a header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s.Bbs file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in the FileList and New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files, with information abou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s and area name. If this lis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,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nually upgrade the header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or added just press Alt-H twic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to remove the old one, and once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a new (with correct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also a batch command to do thi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pter on Batch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RA2 FDB info (Alt-J)   This command opens a window with the RA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ded information stored in the FDB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All fields can be edi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 as with RACONFIG, except th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(this will be fixed short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10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FILE_ID.DIZ           This command adopts the descriptio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_ID.DIZ file included in the pack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to work, the Extract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 for the current (or tagged)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operly defined. The enti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FILE_ID.DIZ file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ext File             This command adopts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cursor is 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Files.Bbs description. The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can then be moved to any oth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descriptions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porating descriptions, commercial tex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ny other text into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Missing files (Alt-M)  This command deletes all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hat are marked Missin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file, with the exception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made offline by ProFAM'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n be useful if external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, or hurling has taken place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s of files in the Files.Bbs fi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 (Alt-N)         This command allows the current filenam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is located) to be rename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ndow appear, enter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. The file will be renam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text will chang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bort, press Esc and no rename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rchive (Alt-P)      Unpacked files in any file area can be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an archive using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s. For example a user may uploa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files that belongs together, and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better if they were packed together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can do this. By tagg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acked into an archive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 (Alt-P), there files are packed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 routine asks for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, and if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d as one of the configures pack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f no extension was given, ProFAM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able packers are those configu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 Config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the packed file is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FIRST tagged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default description for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 The individual fil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phans (Alt-O)         This command removeds the "Orphan" fla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uto-added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sures that the Files.Bb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as "changed" if any orphan ex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ing them to be saved when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. Normally, Orphan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Setup/BBS Setup/Add Orph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. This is a "global"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making sure that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phan files in the Files.Bbs will auto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ck Files (Alt-R)        Packed files, archives, can be repa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format, or repack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 in order to scan the files with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haps add an archive comment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re done using MTA by R.W. 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even. If you do not already ha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, consider register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archive is repacked, MTA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ecified file (or files i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agged) to repack the file. All re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is therefore state of the ar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manage all formats of pack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ommon in the BB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repacking format causes a nam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file, the line in Files.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updated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iles (Alt-S)          Archives containing several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d against viruses using MTA by R.W. 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even, which enables almost all pack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virus scanners to be used.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elf is started by tagging the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hould be scanned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S or selecting Scan from the Alt-E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any viruses is found,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s moved to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y MTA under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scription is moved along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cannot currently move the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directory (VIRUS infected Fil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will come in a later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uture possibility i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delete the archive,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ysop only notic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                 This command invokes DOS in a shell.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s itself to XMS, EMS or disk (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) before invoking the current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, leaving between 200 and 3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. The DOS shell it initializ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the same a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turn to ProFAM, just enter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d Exit (Alt-X)       This is a shortcut for F10, Escape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s all changes, and then exits.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imilarity with Borl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Program (Alt-Q)        This saves all changes, if any, and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s the program. Included on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Editin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Editing: FileLists]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Name       FileLists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path        D:\FILES\FILELIST\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ill days DL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ill days FD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to Area      Device              Free DL  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ge               Incl New    Y       Direct DL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onvert Ext   1   Upld Dupes  N       User Pwd 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ault Cost      Long Descr  Y       Scan     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Area       CD Area     N       AllGroups   Y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L Security     5   List Security     5     UL Security     5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 flags --------      A flags --------      A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 flags --------      B flags --------      B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 flags --------      C flags --------      C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 flags --------      D flags --------      D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ajor part of ProFAM - the ability to edit the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! Most of this functions are for RemoteAccess only, bu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work with PCBoard as well. The example above is whe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area in RemoteAcces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ince version 3.00 of ProFAM, this now also works for Maximus mode, where</w:t>
      </w:r>
    </w:p>
    <w:p>
      <w:pPr>
        <w:pStyle w:val="PreformattedText"/>
        <w:bidi w:val="0"/>
        <w:jc w:val="left"/>
        <w:rPr/>
      </w:pPr>
      <w:r>
        <w:rPr/>
        <w:t>| ProFAM generates a FILEAREA.CTL file (and cal optionally call SILT to</w:t>
      </w:r>
    </w:p>
    <w:p>
      <w:pPr>
        <w:pStyle w:val="PreformattedText"/>
        <w:bidi w:val="0"/>
        <w:jc w:val="left"/>
        <w:rPr/>
      </w:pPr>
      <w:r>
        <w:rPr/>
        <w:t>| compile as well), Since Max always sorts areas according to the short-</w:t>
      </w:r>
    </w:p>
    <w:p>
      <w:pPr>
        <w:pStyle w:val="PreformattedText"/>
        <w:bidi w:val="0"/>
        <w:jc w:val="left"/>
        <w:rPr/>
      </w:pPr>
      <w:r>
        <w:rPr/>
        <w:t>| hand name, full reorder as in RA is not always available, but still</w:t>
      </w:r>
    </w:p>
    <w:p>
      <w:pPr>
        <w:pStyle w:val="PreformattedText"/>
        <w:bidi w:val="0"/>
        <w:jc w:val="left"/>
        <w:rPr/>
      </w:pPr>
      <w:r>
        <w:rPr/>
        <w:t>| possible with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available in ProBoard 1.21, but note that the changes ar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S.RA file - not the ProBoard own files. To get the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ck to" ProBoard, please refer to the CONVE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Board, I'm actually currently working on a fix for this,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include "native" support for PB 1.30 or whatever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for the next version LATER than the 1.21 I've tried it on.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about 10000 file areas made this interesting... On the other h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erson has asked me to do this.. Anyone out there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roBoard and want this change? Then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he Edit Area routine displays a File Area list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isplayed when editing file descriptions, only with some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 Now several hotkeys are active, allowing the Tag, UnTa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unctions used within the editor - but now for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ple Area Lis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n area, press Del. To insert a new area between 2 area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Insert before the lower area. To "activate" an "empty hol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simply start editing the area description. Ther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tag several file areas, each in order, and to mo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 the tagged order to a new location just the same a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lines - quite amazingly easy when considering the work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has to be done with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Definition 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or Setup of an area, when the place is "empty", is sta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, and an editing window appers. The format of thi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depending on the BBS 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cases, the page should look similar to the one in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program for the BBS, so there should be no trouble fill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. Maybe with a little exception: When entering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, and the path does not exist, ProFAM asks if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This is a handy way to create new areas, not having to ex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path or directory manually for all new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ything is correct, save the setup for this area with F1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areas is back again. If you want to exit without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ESC and answer No to the "Save?" prompt (if chang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seem somewhat complicated - but try! Delete areas, inser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g, Move and more! Try it out - and then answer NO!! to th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you to save when editing with Esc.. No changes are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setup unless F10 or Esc-"Yes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ne more thing: One of the most inportant files in the BBS, except the</w:t>
      </w:r>
    </w:p>
    <w:p>
      <w:pPr>
        <w:pStyle w:val="PreformattedText"/>
        <w:bidi w:val="0"/>
        <w:jc w:val="left"/>
        <w:rPr/>
      </w:pPr>
      <w:r>
        <w:rPr/>
        <w:t>| user and message files, is the FILES.RA file (or similar in other BBS</w:t>
      </w:r>
    </w:p>
    <w:p>
      <w:pPr>
        <w:pStyle w:val="PreformattedText"/>
        <w:bidi w:val="0"/>
        <w:jc w:val="left"/>
        <w:rPr/>
      </w:pPr>
      <w:r>
        <w:rPr/>
        <w:t>| programs), the file that contains the File Area setup. To ENSURE that</w:t>
      </w:r>
    </w:p>
    <w:p>
      <w:pPr>
        <w:pStyle w:val="PreformattedText"/>
        <w:bidi w:val="0"/>
        <w:jc w:val="left"/>
        <w:rPr/>
      </w:pPr>
      <w:r>
        <w:rPr/>
        <w:t>| testing this part of the program (and that can be neccessary to fully</w:t>
      </w:r>
    </w:p>
    <w:p>
      <w:pPr>
        <w:pStyle w:val="PreformattedText"/>
        <w:bidi w:val="0"/>
        <w:jc w:val="left"/>
        <w:rPr/>
      </w:pPr>
      <w:r>
        <w:rPr/>
        <w:t>| understand all the uses) KEEP A COPY OF THIS FILE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f you have such a copy then just play with the setup for a while; there</w:t>
      </w:r>
    </w:p>
    <w:p>
      <w:pPr>
        <w:pStyle w:val="PreformattedText"/>
        <w:bidi w:val="0"/>
        <w:jc w:val="left"/>
        <w:rPr/>
      </w:pPr>
      <w:r>
        <w:rPr/>
        <w:t>| is no better way to understanding than trial-(and-error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1 Inser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ouch: When moving one area (as in "changing the order of are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"physically move it on disk"), press DEL on the area to move.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st area to be deleted is kept in a special buffer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sert operation after a Del restores the deleted are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serting a new area when the was no room between previous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a ENOURMOUS task. Imag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[File Area Editing]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7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8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9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0] Programming 1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1] Programming 2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2] Basic Programming 1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3] Basic Programming 2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4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5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6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may want to add the area "Programming 3" between area 7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72.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roFAM is is. Place the cursor line on the area 72: Basic.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Insert. This is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[File Area Editing]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7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8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9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0] Programming 1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1] Programming 2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2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3] Basic Programming 1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4] Basic Programming 2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5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6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? Not to mention the case when there are 100 areas t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ed after the one you want to insert before. Moving all those, o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, is not my idea of spending a fun night.. Other program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, but none together with the actual Editing, and all other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roFAM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2 Reorga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is actually not included, not in the real sense of the wor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ssibility exists. Since ProFAM performs all mov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he lines were tagged, it is possible to tag all file are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order, starting with the first one, then put the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, 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ll fileareas start on 1, in the order tagged. Easy?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easi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, several things can be done without requiring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This is ideal for things normally done in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now can be done from a nightly event 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1 Creat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of any kind can be started in Batch mode. The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listings in bat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L:&lt;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filelist&gt; is the number of the defined list, as coun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in the Setup Listings list. The first defined listing is coun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1, so listings 1 to 10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reating listings, several listings can be combined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nd ProFAM actually creates these listings in parallell,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time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L:1 /L:2 /L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listing 1,2 and 4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2 Updat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has the ability to update the Headers (see Alt-H Headers)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routine, making the headers correct at all times. Sinc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at all information is read of all files, it is just as slow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Lis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, however, one of the things that will be speeded-up as soon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Header upd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3 Automatic 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performs the AutoHurl - automatic movement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filename and destination file area. 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, see the AutoHurl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AutoHur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H:&lt;file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filearea&gt; is the SOURCE file area's number. Remember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ea number if areas are inserted or deleted making this numb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4 Adjus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djusts the look of the Files.Bbs files to the stand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 programs demand (or looks best with). This can be mad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routine to have automatic formatting of the Files.Bbs after mes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, or programs such as TICK etc that does not import the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they ar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Counter format is set up, this is automatically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cription lines if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Adjust Files.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5 Delete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in Batch mode, will delete all file descriptions 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missing UNLESS the OFFLINE text is present in th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! This is so that genuine OFFLINE files will not inadvertently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king any file OFFLINE using ProFAM's Make OFF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-F7) this text is automatically added to the description lin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Delete Missing Fil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6 Add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in Batch mode, adds files to the Files.Bbs that ha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yet (Orphan files). Quite handy if all files in al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should be listed in the Files.Bbs (which is the norm) sinc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(uploads etc) are placed in the Files.Bbs (with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matched by Crap Files and with default descri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Add Orphan Fil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7 Backup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matic backup of all Files.Bbs files can be done a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This is handy for those who want backups of all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drawback though: if the Files.Bbs files should be wro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when this command starts, all information that are miss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missing from the Backup fi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Backu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Automatic Hu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ost complex part of ProFAM, and unfortunately not quit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fessional use. However, this is what is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Hurling, the AutoHurl config page must be completed, n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les that should be hurled to what directory. A wildcard sca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files are hurled to the selected file area for the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are AutoHurled are placed after files matching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in the destination file area, and if the REPLACE flag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atch is deleted (handy for files where only on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, but DANGEROUS to use! By allowing ProFAM to dele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wildcards, be sure to include enough filen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to uniquely identify the files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Hurling of *.* is possible, but do NOT use this with the REPLAC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last matching file is always the last file in the file area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therefore be deleted when REPLACE is active. Use that 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204_409.ARJ" that contains the latest filelist from a well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(...) and should be replaced, or NODEDIFF.A* for such files (if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is needed in the BBS fil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flag currently has no meaning in AutoHurl;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at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is this: The specified file area is scanned for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that has a matching entry here is moved to the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- right after any matching file in the new fileare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s that newslists or similarly are sorted, and also enables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- to set the REPLACE flag, thereby deleting the old match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MAY BE DANGEROUS! By allowing ProFAM to dele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a wildcard, you must be sure that the wildcard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files that are supposed to be deleted when never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. The deletion of the "old version" allows only one lat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deleted - the one replaced. This ensures that older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name are kept, only the "next latest"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autohur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H:&lt;sourcearea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H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Upload area is number 40 (look through the progra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source area is corr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0-07-01  Released V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 "real"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0-07-06  Released V0.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eded up File reads and writes with up to 10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axed format of Files.Bbs. ProFAM now contructs a standard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ing Missing, Orphans and Duplicate files corrected and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ing default comments to files without comments within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izes summations when creating Lists now 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(,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up changed, to allow more information. One addition now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lines within the editor (with Mark) an option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"Mark Number" (from 1 to nn) is given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 text. Note that Hurl, Inserts, etc still are d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Mark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ing up to 2500 lines in Files.Bbs, depending on available m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ot a "lookalike" program appearing: Seen a program with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 around? Yes, that is it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0-10-21  Released V1.00 (finall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2-04-30  Release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is a COMPLETE rewrite (so there are probably LOT'S of nic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it now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completely new level of "seriousness" now.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STAY the best File Area Manager for time to co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upport at OnLine for all register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valid for all minor releases, upgrade fee fo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leases (where e.g. supporting RA 1.20 is a MINOR release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eping the "competition" at large for a while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2-10-13  v2.10.b2 Limited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information about updates and additions,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2-12-02  Released v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y configurable Listing headers/trailers with %-tok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s now with %-tok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or Setup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 Areas now include Path &amp; Name of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to insert FILE_ID.DIZ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rrectly handles FILES.# for CD-areas. When no FILES.#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-specified FILES.BBS-dir, uses FILES.BBS in filearea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y SHARE-aware, network a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B support now fixed. Did not work any good in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B edi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3-08-15  Released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a list of new features, see the built-in help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3-08-26  Released v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: ProFAM could sometimes hang when creating Filelist, and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ap did not contain any spaces "to wrap on"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: ProFAM could not properly recognize some comment lin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mments, instead it tried to adjust a filena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 This COULD cause "Memory Allocation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: ProFAM sometimes failed to locate the BBS main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paths, when these were saved without trailing backslash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 adds backslash when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: ProFAM now wraps same in Editor and File listing. Se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/Togg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: Main Menu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User Manual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ing 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Leffler        Night-Shift BBS     2:204/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er Svensson   Falken PCBoard BBS  2:203/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Bostrom         The Cross           2:204/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 Marini        MICRO-BASEN         2:204/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Ahsen-Bore    PAB BBS             2:204/414 (ear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G Bjernerheim     Tabu BBS            69:4603/0 (ear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Laur          MURPHY'S            (early version id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also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rland Scandinavia, for thei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ul Leffler, Beta tester, for all the ideas I use and thos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(since I am only human and does not hav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 w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rister Svensson, Beta tester, for an uncanny ability to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nd misprogrammings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uenter Heck, for tips on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pecial No-Thanks also goes to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- MicroSoft, for using 16-bit handles for XMS when Quarterdeck only</w:t>
      </w:r>
    </w:p>
    <w:p>
      <w:pPr>
        <w:pStyle w:val="PreformattedText"/>
        <w:bidi w:val="0"/>
        <w:jc w:val="left"/>
        <w:rPr/>
      </w:pPr>
      <w:r>
        <w:rPr/>
        <w:t>|     uses 8-bits.. (took some time to isolat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- R.W. van Hoeven, for using "Toggle" switches for the MTA package,</w:t>
      </w:r>
    </w:p>
    <w:p>
      <w:pPr>
        <w:pStyle w:val="PreformattedText"/>
        <w:bidi w:val="0"/>
        <w:jc w:val="left"/>
        <w:rPr/>
      </w:pPr>
      <w:r>
        <w:rPr/>
        <w:t>|     making it necessary to know the original state.. In case this is</w:t>
      </w:r>
    </w:p>
    <w:p>
      <w:pPr>
        <w:pStyle w:val="PreformattedText"/>
        <w:bidi w:val="0"/>
        <w:jc w:val="left"/>
        <w:rPr/>
      </w:pPr>
      <w:r>
        <w:rPr/>
        <w:t>|     changed when You read this, be sure I'm as happy as anyone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- Televerket, Sweden (State Owned Phone Company) for sending me these</w:t>
      </w:r>
    </w:p>
    <w:p>
      <w:pPr>
        <w:pStyle w:val="PreformattedText"/>
        <w:bidi w:val="0"/>
        <w:jc w:val="left"/>
        <w:rPr/>
      </w:pPr>
      <w:r>
        <w:rPr/>
        <w:t>|     high bil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, Registered Trademarks,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, FidoNet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, TosScan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   Andrew Milner &amp;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, DESQview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MS-DOS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PC-DOS, OS/2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oor, XFD           R.W.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                     R.W. van Hoev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