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pgrading To StarList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were affected by this upgrade. Please do a complete new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ure as outlined in StarList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