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ooo     oooo              oooooooo8  ooooooooooo ooooo   ooooooo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888o   888  oooo   oooo 888         88  888  88  888  o888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8 888o8 88   888   888   888oooooo      888      888  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8  888  88    888 888           888     888      888  888o  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88o  8  o88o     8888    o88oooo888     o888o    o888o  888oooo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8o888                Ascii Art by The Dutch Dude '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stic BBS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7-1999 By James Coyle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entioned programs are copyrighted by their respected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OFFICI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Mystic BBS can be found all over the internet!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internet 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geocities.com/SiliconValley/Horizon/9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mystic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bbs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: alt.bbs.my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C: #mysticbbs (ef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join the official Mystic BBS mailing list by sending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listserv@darktech.org" with the message bod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scribe mystic".  You will then receive a welcome mess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IS NOW      READ THIS NOW      READ THIS NOW      READ TH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OCs are not yet completed.  I will be working on them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s.  If you are very familiar with Mystic BBS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write the documentation, please e-mail me or sign my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 on the Mystic BBS web page.  I would appreciate any help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s writing the DOCs takes a lot of time from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yst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lso read the HISTORY.DOC file which wa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  It explains a lot of things that have not yet been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OCs.  Between MYSTIC.DOC and HISTORY.DOC,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good idea of what Mystic BBS offers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S      DONATIONS      DONATIONS       DONATIONS     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is donation ware.  This means that the software is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 registration fee is required.  However, it is asked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use Mystic BBS software that you make a monitary contrib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developement fund of $25 or more.  Especially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ystic BBS in a commercial environement.  If you can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, why shouldn't you donate to help keep it ar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onations received are used STRICKLY for development of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and NOTHING else.  For example, had it not b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s made by both Sonic and Sloop, Mystic BBS would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t's Win32 and OS/2 nativ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things that I plan to use donated money and hard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ative Linux port of Mystic BBS.  Many people have been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ately, but without enough donations to put together a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for Linux programming, a native Linux port will no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ty.  I'm also in need of a Linux RedHat installation C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life easier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make a donation, please either send e-mail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bbs@geocities.com or send a U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mes Coyle (c/o Mystic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2 S. Catherin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omsburg, PA  17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eople who make donations can optionally have their name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listed at the end of the Mystic BBS document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ike your name / BBS name listed, please supply s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your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Sending cash in the mail is a risk.  If the mail gets lost, 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your cash.  It is advised that you send a US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NFORMATION ABOUT RUNNING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contains some information on thing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ed yet.  I add stuff here as I think of it, so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isn'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s returned by Mystic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New FidoNet mail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New UseNet (newsgroup) mail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Both FidoNet and UseNet mail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     (Q)uit from WFC menu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commands while a user i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B   Change status b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C   Break into line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   Edit the online user'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H   Hang-up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J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S   Break into split screen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T   Toggle status line mode (2 line, 1 line, 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U   Upgrade user to a defin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  Add a minute to the user's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-   Subtract a minute to the user'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..F4  Definable SysOp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MCI Codes: (used when running a doo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0 ComPort handle (Win32 and OS/2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2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3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notes (UNDOCUMENTED FEATUR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EWUSER.MPE is executed (if it exists) after a user sav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RASHCAN.DAT (stored in the data directory) can be used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user names from being used by a new user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aight DOS ASCII file with one user name per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ke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r Si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bove were the contents of TRASHCAN.DAT in the dat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ic will refuse to allow new users to use those list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When editing menus, the following can be used in the "hot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of the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CMD : Automatically run the command each time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   : Automatically run the command each time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drawn (before its actually redra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   : Automatically run the command each time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drawn, just before the promp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diting menus, the following can be used in the "hot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of the menu command in NON-LIGHTBAR menu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 : Use the ENTER key as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APE : Use the ESCAPE key as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    : Use the TAB key as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 : Use the RIGHT arrow as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  : Use the LEFT arrow as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    : Use the UP arrow as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  : Use the DOWN arrow as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stic BBS is a full featured BBS package writt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up.  It is not a hack of any existing BBS software -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d from scratch in highly optimized Pascal and Assembl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ject goal for Mystic BBS is to produce a fast and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ackage which offers features not found in any other BB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eatures previously only found in expensive commercia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time, Mystic BBS is donation ware.  It is free for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run Mystic, it's asked that you make a donation towards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of Mystic BBS.  See above section of DONATION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or REGISTER.DOC which is included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 is copyright (C) 1997-1999 by James C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requirements to run a bulletin board with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o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BM or compatible with at least a 286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 3.0 or compatible operating system with SHARE.EX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512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1 megabyte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300 BPS modem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vision 5 FOSSIL driver (such as X00 or B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t is probably possible to run Mystic BBS on a 286/1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floppy disk drives and a 300bps modem, it is DEFINE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requirements to run a bulletin board with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BM compatible with at least a 486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n32-compatible operating system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indows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stic may run also run under Windows 3.1 with Win32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OS/2 with Win32 support, but it has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1 megabyte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rial modem, or a virtual mode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requirements to run a bulletin board with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o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BM compatible with at least a 4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S/2 compatible operating system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S/2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S/2 Warp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S/2 Warp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stic may also run on other versions of OS/2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1 megabyte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rial modem, or a virtual mode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ttempting to install Mystic BBS, you understand and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Mystic BBS makes no guarantees that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nything other than take up space on your drive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held responsible for any damage caused by the use, or mis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ystic BBS or any of it's includ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ntinuing to use this program, you hearby agree tha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not be held liable for any reason, under any circumstance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 of this program.  If you do not agree with this discla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is program and do not use it until you are willing to ab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command line options which can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Mystic BBS.  For example, when starting Mystic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the option "-L" should be added on the command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ell Mystic to run in "local" mode, meaning it will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e with the modem.  This will need to be don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Modem Configuration and set up your mod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 line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  -  This option will tell Mystic BBS to run in loc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ing that it will not try to send any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m.  If Mystic is returning a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, then this command should be ran s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properly configured for Mystic BB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lso useful if running an external mailer or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front do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x -  This option is used to specify which node of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load.  The x is replaced with the node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loaded.  For many SysOps, this can be ignor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only needed if multiple phone line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more information, see the Running Multi-No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x -  This option is used to tell Mystic BBS that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ready been connected through other softwar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is passed, Mystic BBS will skip th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screen and go directly to the user logi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x is replaced with the baud rate which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ed at.  This command line is normally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running a mailer frontend, or running Mystic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oor from some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x -  This option is used along with the -B comman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he maximum number of minutes to give the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is the number of minutes the user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ain online.  This command is normally u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running your BBS from a frontend and the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has an upcoming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for C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ystic BBS is executed, the first thing you will se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for Call Screen.  This screen will give you access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options of your BBS, as well as answer any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calls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available from the Waiting for Call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PACE] Local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the Sysop to log into th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#]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all the menus that callers will s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dited in almost any way possible.  The menu syst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bone of the BBS.  For more information, see the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] Archiv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archive software to be configu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 for use in compressing messages and file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see the section on the Archive Edito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] 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system events to be configured. 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can be used to automatically shell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un any number of utilities or functions that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.  For more information, see the Event Edito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] Fil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the SysOp to set up th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where software can be transferred to and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, see the File Base Editor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G] Grou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the setup of "groups",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tegorize both file and message bases together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this, see the Group Editor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] Security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security access levels t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, see the Security Level Edit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] Messag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message conferences to be set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  Mystic supports local message bases as well as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s (such as FidoNet) with extra 3rd part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on this, see the Messag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] Protoco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file transfer protocols to be set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stic BBS.  File transfer protocols are used to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d from the BBS system.  For more inform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Editor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]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where all the general information abou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efined.  For more information, see th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]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editing of the user databas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stored about each system user can be edi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Editor.  For more information see the User Edito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V] Voting Boot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the editing of the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.  For more information, see the Voting Boot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GUP and PGDN] Node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the "node status" window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stic BBS currently supports up to 255 simultaneous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which have their status listed in the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ACS System (Access Command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S system is used throughout the BBS to limit access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nd functions.  It is an extremely powerful syste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the SysOp total control over who can do what. 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editors where there is an ACS field,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supports the following AC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 -  This command is used to check the user's age. 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ge the user must be in order to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  - This command is used to check if a user has a certai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d ON in their SECOND set of flags. 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 which the user must have in order to pas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DA will require the user to have user acces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in flag set 2 in order to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  -  This command is used to check the user's curr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.  Where X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- User must have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- User must have ASCII (none)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x  -  This command is used to check if a user has a certai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d ON in their FIRST set of flags. 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 which the user must have in order to pas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FA will require the user to have user acces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in flag set 1 in order to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x  -  This command is used to check if a user is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group.  Where X is the number of the group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message group editor.  For example: G1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to be in message group #1 in order to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x  -  This command is used to check if a user is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ommand at a certain hour.  Where X is the ho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-hour mode (ie 00 is midnight or after, 23 is 11p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).  For example: H12 will prevent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ing this command before 12 noon on any given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x  -  This command is used to check if a user is onl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rtain node number.  For example: N1 will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currently logged in on Node 1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A  -  This command is used to check the status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message availibility.  If the user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 node messages, OA will return true. 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I  -  This command is used to check if a user's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invisible to other nodes.  It will be set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invisible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-  This command is used to check the resul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d Boolean menu command.  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nu commands: -P, -Y, and 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  -  This command is used to check the status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t / call ratio.  If the user meets the curren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tio, then OP will be true - otherwise, if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lse.  This option is useful to restrict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loading if they're not active message po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  -  This command is used to check if a user meet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ity level.  For example: S20 will requi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have a security level of 20 or high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  -  This command is used to check if a user h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minutes remaining in online time.  For example: 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require the user to have a least 10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aining time in order to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x  -  This command is used to check a user's perman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, where X is the number of the permanent ind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must match.  For example: U1 would requi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have the permanent user index of 1.  Each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manent index is listed in the user editor, and n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will ever have the same permanent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x  -  This command is used to check if a user is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Group.  Where X is the number of the group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ile Group editor.  For example, Z1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to be in File Group #1 in order to pass the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above commands can be used together to create an AC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Mystic BBS.  Below are some examples of how they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255     - User must have security of 255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255n1fA - User must have a security level of 255 or high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ly logged into Node 1, and have user fl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ggled on, in order to pass this AC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10z1h12 - User must have a security level of 10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currently in File Group #1, and be acces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after 12:00 noon, in order to 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ded flexibility, Mystic also supports five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be used in ACS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=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=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= 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= Alway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= Always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operators, Mystic BBS also allows parenthesis in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to allow evaluation of grouped ACS commands.  Som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operators and group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           Always returns TRUE.  Grants access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              Always returns FALSE. Grants access to NO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even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10!s20         User must have a security level which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but NOT 2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0|s255        User must have 20 minutes of time remain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a security level of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(s255|fa)      User must NOT have a security level of 255 an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20fa)|(s255)  User must have a security level of 20 with fl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ggled on, *OR* have a security level of 25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the access command system gives Mystic BB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dible amount of flexibility when it comes to system secur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]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Configuration is where setting up the BBS begins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ll of the basic BBS definitions are found, inclu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s, Modem Setup, and more.  Below is a screen capture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nfiguration screen looks like, followed by an explan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hat each op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ystem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Modem/Nod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File Area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Message Area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Networ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. Langu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. New Us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] System Paths (System Configurati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paths option will allow you to setup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that Mystic BBS will use to store and proces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.  These paths are setup initially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in most cases they don't need to be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options are available in the System Paths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ystem Path      : C:\MYST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Data Path        : C:\MYSTIC\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Message Base Path: C:\MYSTIC\MSG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System Logs Path : C:\MYSTIC\LOG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Protocol Path    : C:\MYSTIC\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Archive Path     : C:\MYSTIC\ARC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Local QWK Path   : C:\MYST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File Attach Path : C:\MYSTIC\ATTAC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Script Path      : C:\MYSTIC\SCRIP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Syste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tem path is the main BBS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.EXE and its supporting files are located.  I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cases, this directory never need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 path is the directory where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 all of it's data files.  In almost all cas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ever need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Message Bas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ssage base path is the default directory where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will store it's message base data files.  Mystic BB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the option of storing each message bas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, but in most cases this is not needed and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utter up your hard drive.  For more information on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bases in different directories, see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System Log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tem logs path is the directory where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 an updated log file of BBS activity.  The log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to see what each caller was doing whil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ine.  These files are not used by Mystic BBS at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 for information purposes only. 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the files in this directory every so often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become large and waste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Protoco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tocol path is the directory where al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drivers are stored.  For more information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protocols, see the Protocol Edit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 Arch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chive path is the directory where all exter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ies are stored (ie PKZIP.EXE, RAR.EXE, ARJ.EX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information on archives, see the Archiv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G] Local QWK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cal QWK path is the directory where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QWK offline mail packets if the user is lo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BS locally.  This directory usually point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f your offline mail reader, if you use o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information, see the QWK Offline Mai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] File Atta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ttach path is the directory where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 files that are attached to messages.  Mystic BB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to optionally include a file to any message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Scrip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ipt path is the directory where all compiled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programming files are found.  Mystic BBS suppor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 programming language that can be used b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reate games, utilities, or BBS enhancement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information see the MPL.DOC fil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] Modem/Node Settings (System Configurati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m/Node setup is where all information abou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on the currently loaded node is defined. 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the use of a FOSSIL driver in order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dem.  A FOSSIL driver is a program which is load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oftware and provides the software with an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e with many different types of modem setup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drivers are free for non-commercial use and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various BBSs and throughout the Internet.  They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on the Mystic BBS web site and the Mystic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if they can not be found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s a screen capture of the Modem/Node Setting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n explanation 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Com Port     : 4                      B. Baud Rate    :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RTS/CTS Flow : Yes                    D. XON/XOFF Flow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Modem Init   : ATZV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Modem Hangup : +++~~~~ATH0|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Modem Offhook: ATM0H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Modem "OK"   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Modem "RING" :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Modem "ATA"  : ATA                    K. Telnet Node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1200   : CONNECT 1200          2.  2400   : 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4800   : CONNECT 4800          4.  7200   : CONNECT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9600   : CONNECT 9600          6.  12000  : CONNECT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14400  : CONNECT 14400         8.  16800  : CONNECT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19200  : CONNECT 19200         10. 21600  : CONNECT 2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24000  : CONNECT 24000         12. 26400  : CONNECT 2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28800  : CONNECT 28800         14. 31200  : CONNECT 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 33600  : CONNECT 33600         16. 38400  : CONNECT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. 57600  : CONNECT 57600         18. 115200 : CONNECT 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Communicat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efines the communication port that your modem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.  Valid communication ports are usually 1 through 4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ome cases can be setup to use other port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on the Com Port, please refer to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 that came with your modem.  If you are still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s, try reading the documentation that c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SSIL driver, or possibly the instruction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system (ie Windows, DOS, OS/2) tha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Mode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what modem speed to use with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.  Valid baud rates are currently 300 through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some FOSSIL drivers allow baud rates up to 115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information on this setting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that came with you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whether or not Mystic BBS will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SSIL driver with RTS/CTS hardware flow control. 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this option toggled to Yes by default,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houldn't need to be changed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/CTS flow control, please refer to your modem o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XON/X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whether or not Mystic BBS will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SSIL driver with XON/XOFF software flow control. 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this option toggled to No by default,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houldn't need to be changed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ON/XOFF flow control, please refer to your modem o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Modem Initializ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modem initialization comm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ent to the modem upon the startup of Mystic B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is used to set the modem to work with Mystic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Mystic BBS expects your modem to NOT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when a ring is detected, and to return verbos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 such as CONNECT x (where x is the baud rate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modems these options are already on by factor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in some cases they are not.  If Mystic BBS i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s answering incoming calls,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manual for the proper mode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 Modem Hang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modem hangup command, which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modem after a user terminates the cal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should tell your modem to hangup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ed to another modem.  In many cases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gup command will work, but in some cases it will no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 is having problems hanging up the ph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call, you may need to refer to your modem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 for modem commands tha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G] Modem Offhoo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modem offhook command, which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modem before a local login.  This comm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 the modem offhook so if someone dials the BBS,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reports a BUSY signal.  In most ca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hook command will work, but if the BBS phon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nging during a local logon, you will need to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instruction manual for the command to tak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] Modem "OK"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result string that your mode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modem command has been sent successfully.  I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cases "OK" is returned by a modem when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has been entered, but if Mystic is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ng with your modem, you may need t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instruction manual to make sure that it returns a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Modem "RING"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result string that your mode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RING is detected.  In almost all cases, a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he text "RING", but if Mystic is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ing incoming phone calls, you may need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odem instruction manual and adjus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J] Modem "ATA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command that is sent to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it answer an incoming phone call.  In almost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"ATA" command will work, but if Mystic i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s answering incoming phone calls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your modem instruction manual and adjus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K] Tel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hould be toggled on if this node is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callers via Telnet.  This option will cause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turn "TELNET" as the user's baud rate as well a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ELNET" in the WFC screen's Node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1 to 18] Modem Connec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commands are used to define the result str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odem returns when a connection has been ma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ion speed that goes along with each resul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ome cases the default connection strings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odem.  If Mystic is not taking the user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a connection has been made, you may need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odem instruction manual to see what baud r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supports and the result strings that go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] General Settings (System Configurati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Settings section is where all the general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 are defined.  Below is a screen capture of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screen followed by an explanation as to what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BBS Name   : Another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Sysop Name 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System PW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Sysop PW   :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Default Start MNU  : MAIN      1. F1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Default Fallback   : MAIN      2. F2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Default Language   : DEFAULT   3. F3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Max # of Nodes     : 1         4. F4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Screen Saver     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Inactive Timeout   :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 Chat Hours Start   :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. Chat Hours End     : 23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 Allow Sysop E-mail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. Sysop Chat Logging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. Login Terminal Mode: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BBS List Edit ACS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 Invisible Login ACS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. Status Line Type   : 2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System Operator (SysOp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name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or (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a system password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if you wish to run a private BBS system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one who knows the password can access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blank, the system password option will be disab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ystem password is set, Mystic BBS will promp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system password IMMEDIATELY after connec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- before displaying anything else.  If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enter the system password, th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.XXX will be displayed, and the call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Syso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Sysop password. 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f the Sysop-related menu commands or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, the user will have to correctly input th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access that Syso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Default Sta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default start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menu is the first menu that the user will se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ging into the BBS.  It can be optionally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urity level, or for each individual user.  If 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is NOT defined for the user's security level o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user, Mystic BBS uses the default start menu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menu that the user will see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rt menu, see the Security Level Editor sec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Edit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 Default Fallba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default fallback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lback menu is the menu that is loaded if the menu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rying to access doesn't exist.  The fallback men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for each menu in the Menu Editor, but if a fallba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defined for the menu the user is trying to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will use the default fallbac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G] Default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default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 supports the use of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definitions which can be used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erface of your BBS.  The default languag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 in the data directory, or Mystic BBS will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.  For more information on the Language system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nguage Edit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] Maximum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maximum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in use.  Each copy of Mystic BBS is a no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multiple phone lines and need to run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, then each copy of Mystic you are runn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.  For more information see the section o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number of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activity to wait before activating the screen sav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a BBS, the software can sometimes sit id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for quite a while.  A screen saver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revent screen burn-in while waiting fo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J] Inactivity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set the number of seconds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dle before Mystic BBS will hang up on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K] Sysop Chat Hours 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when the Syso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for chat.  If a user tries to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off hours, Mystic will not activate the page 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instead inform the user that the SysOp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ptionally ask the user if they'd like to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L] Sysop Chat Hours -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goes along with the above option whic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Op chat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M] Allow Sysop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the user will be as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like to send e-mail to the SysOp if they try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off chat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N] SysOp Cha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recor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t sessions to CHAT.LOG found in the log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O] Log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ets how Mystic handles getting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l emulation.  If set to Ask, Mystic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.  If set to detect, Mystic will attempt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terminal emulation to use.  If set to Detect/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 will attempt to detect and if ANSI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ed, the user will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] BBS List Edit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CS string required to edi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BBS list.  Mystic will also allow the user wh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try in the BBS list to edit it regardl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R] Invisible Login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CS string required for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he option of logging onto the BBS as "invisible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user is logged in as invisible, they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ny of the Who's Onlin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S] Status L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type of "status line" that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use.  The status line is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information on the logged in user is displayed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are 1 line, 2 lines, and none. 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d by pressing ALT-T while a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1-4] Sysop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options define the SysOp macros.  A SysOp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that is displayed whenever a macro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supports four macro keys: F1 through F4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for each of these keys will be pushed in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 whenever they are pressed, just as if it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] File Area Settings (System Configurati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Area Settings section is where all option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transfer bases are found.  Below is a screen cap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Area Settings screen followed by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Compress area numbers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File area list column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Import FILE_ID.DIZ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Max File Desc. Lines 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Auto-validate ACS  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See unvalidated files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DL unvalidated files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See Failed Files   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DL Failed Files       : s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Min UL Space (kb)     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 Min CD Copy Space (kb)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. Redisplay File Header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 Default Upload Base 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. Test uploaded files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. Pass errorlevel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Test command line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Compress File Area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, if toggled on, will compress file area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ey are always sequential during a file area list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file area list, if a user does not have access t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2, then the next area that the user does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ill become area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File Area Lis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allows the number of columns used in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 to be configured.  Valid options are 1 or 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you change this to 1 column listings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dit the file area list prompt to reflect a sing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Import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, if toggled on, will allow Mystic BB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uploaded files for a FILE_ID.DIZ file. 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included in many archives and contain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file.  If this file is found,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read the description and use it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in th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Max File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maximum number of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which can be used for each file entry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the range of 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Auto Validate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CS string a user must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for the files they upload to be marked as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y do not pass this ACS string,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d as u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 See Unvalidated Files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CS string a user must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for unvalidated files to appear in a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G] Download Unvalidated Files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CS string a user must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to download a file that is marked as u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] See Failed Files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upload testing is toggled on and a file fails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, they will be marked as "failed".  This option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S a user must have to see files which have fai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test in their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Download Failed Files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CS a user must mee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 a file which has been marked as "fai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J] Minimum UL Space 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 has the option to refuse to accept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rive space gets low.  This option se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lobytes that must exist in order for Mystic BB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s.  If this option is set to zero (0)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K] Minimum CD Copy Space 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the number of kilobyte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on the BBS drive for Mystic BBS to 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-ROM cop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file area is marked as a "CD-ROM" file area,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will attempt to copy files from the CD-RO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orary directory before a user downloads it.  This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cess to the CD-ROM drive minimal, since CD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much slower than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L] Redisplay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whether Mystic BBS will re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header after a pause during standard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M] Default Uploa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default upload base. 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o zero (disabled), all uploaded files will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's currently selected file base.  If set to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, all uploads will be uploaded to the set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(as listed in the file bas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N] Test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 optionally supports external upload testing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processor is a program which will search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uses and/or errors which may have occur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ransfer.  Any upload processor should work with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THD Pro Scan is recommended.  It's free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Mystic BBS web page and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toggled to Yes, Mystic BB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the external processor after all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O] Pas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Errorlevel which i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 file processor if the file has passed al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cessfully.  For more information,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with the upload processor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] Tes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command line which is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ternal file processor.  The following MCI cod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with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1 = Modem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2 = Modem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3 = Path and File Name of file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information, see the documentatio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pload processor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] Message Base Settings (System Configurati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Base Settings section is where all option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essage Base system are found.  Below is a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ssage Base Settings screen following by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Compress area number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Message Area List Col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Max Auto Sig Lines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Redisplay Msg Header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QWK/REP filename     :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Welcome filenam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News filenam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Goodbye filenam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Default Archive      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QWK Max Msgs/Base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 QWK Max Msgs/Packet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. Quote Color      : XX&gt;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 Text Color       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. Tear Line Color  : ---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. Origin Line Color: * Ori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Compress Area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, if toggled on, will compress message area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ey are always sequential during a message area list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message area list, if a user does not have access t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2, then the next area that the user does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ill become area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Message Area Lis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allows the number of columns used i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ings to be configured.  Valid options are 1 or 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you change the message area list to 1 from 2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edit your message base list prompt to reflec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Max Auto Si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maximum number of lines a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llowed to use in their auto signature.  An aut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few lines of text which is automatically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message a user posts.  Many users will use their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ture to add their handle and e-mail addres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Redisplay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is option is set to "Yes", Mystic will re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header after a page full of message tex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QWK/RE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 internally supports the QWK/REP offlin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.  The QWK offline mailing system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 messages from the BBS message base and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line using a QWK mail reader.  This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and reply to mail offline when it's convenient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lso keeps the phone line free for other call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will not be reading messag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QWK/REP filename is the name of the pack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 will create for the user when they s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 a QWK packet.  This file name should b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BBS name so it doesn't get mixed up with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ed from an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 QWK Welcom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QWK offline mail readers offer support to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are included with a QWK packet.  This option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name which the QWK reader will display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opens the packet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G] QWK New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file tha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QWK offline reader as BBS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] QWK Goodby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file tha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QWK offline reader when the user has finish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Default Archiv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default archiv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compress QWK packets.  The extension sh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tension of any archives which have been set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J] QWK Max Msgs/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maximum number of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packed into a QWK packet per message 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s disabled if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K] QWK Max Msgs/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maximum number of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packed into a QWK packet.  This op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L] Default Quo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set the default display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ed text while reading messages.  This colo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ed for each individual message bas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M] Default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set the default display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while reading messages.  This colo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ed for each individual message bas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N] Default Tear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set the default display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ar Line while reading messages.  This color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onfigured for each individual message bas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O] Default Origin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set the default display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igin line while reading messages.  This color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onfigured for each individual message bas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] Network Settings (System Configurati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work Settings option is used to setup Mystic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 networks such as FidoNet.  A Message Bas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collection of BBSes that all share the same message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users on a BBS in Europe (for example) to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 with users on a BBS in the United State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see the section on interfacing wit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screen capture of the Network Setting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n explanation 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0:0/0                         2. 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0:0/0                         4. 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0:0/0                         6. 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0:0/0                         8. 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 0:0/0                         10.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 0:0/0                         12.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 0:0/0                         14.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  0:0/0                         16.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.  0:0/0                         18.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.  0:0/0                         20.  0: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Origin : Mystic BBS * (000)000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Netmail Crash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Netmail Hold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Netmail Kill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1 to 20] 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options are used to setup Network addresse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joins a message network, it is assigned a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used to identify the BBS.  Mystic BBS allow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address definitions, meaning that Mystic BB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nterfaced with up to 20 different message networ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Default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default origin lin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for each message base.  This option can als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individual message base in the Messag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rigin line is a line of text which is ad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tom of each message posted into a networked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used to identify what BBS the message origin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 as any other general information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ied about your BBS (ie, phone number, modem speed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Netmai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is option is set to "Yes", the CRASH flag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on all outgoing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Netmai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is option is set to "Yes", the HOLD flag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on all outgoing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Netmai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is option is set to "Yes", the KILL flag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on all outgoing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] Language Definition Editor (System Configurati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Langu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nguage definition editor is where all availabl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defined.  A language file is a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text that is displayed to a user while they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can be edited with any text editor, 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supplied with Mystic BBS (LANGEDIT.EXE). 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file, the user interface can be totally custom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iking.  Almost 100% of the text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ustomized using the MCI system and th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ithin the language files.  More information o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files can be found in the "Editing Language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screen capture of the Langu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followed by an explanation of each availabl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  FileNam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--------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DEFAULT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nsert, (D)elete, (E)dit, (Q)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Inser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insert a new language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database.  Do not insert a new language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not already been compiled.  If a user selects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doesn't have a compiled language fil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an error message and Mystic BBS will the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the default language file, as define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-&gt; Gener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Delet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lete a language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Edi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edit the settings for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.  When this option is selected, Mystic BB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the settings for the language file to be ed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is a screen capture of the Edit scree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n explanation 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Description: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Filename   :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Text Path  : D:\TP\MYSTIC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Menu Path  : D:\TP\MYSTIC\MENU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. Allow ASCII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. Allow ANSI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Use Lightbar Y/N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. Y/N Highlight Yes :  Y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. Y/N Highlight No  : Y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. Input field color 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 Quote Bar Color   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 Echo Character    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. Input Character  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. File Tag Character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. File Search Hi    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 File Desc. Lo     :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holds the description of the languag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is what the user will see when they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lect a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ets the file name of the compiled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iled language file must exist in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for Mystic BBS to use the language. 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edited with LANGEDIT.EXE or a standard text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ompiled with MAKELANG.EXE.  For more inform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diting Language Files" sect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Tex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ets the directory where all display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language exist.  It is possible for languag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 the same text directory as other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Menu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ets the directory where all system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language exist.  It is possible for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hare the same menu directory as other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Use Lightbar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if Mystic BBS will use lightbar 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prompts for this language.  The user must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to use any lightbar options.  If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ANSI and this option is turned on,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 it and use standar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 Y/N Highligh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text that is displayed in a Y/N lightba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user has selected a Yes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G] Y/N Highligh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text that is displayed in a Y/N lightba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user has selected a N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] Input Fiel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out the BBS, Mystic will prompt the use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ed input field.  The color of these input fiel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here using standard DOS colo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e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- Black         6 - Brown           12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Blue          7 - Light Grey      13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- Green         8 - Dark Grey       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- Cyan          9 - Light Blue      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- Red          10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- Magenta      11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- Black         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Blue          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- Green         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- Cyan          7 -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Quote B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foreground and background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ghtbar used in the quote window of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.  See option [H] for a reference to vali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J] Ech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character that will be echo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put field when a password is be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K]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character used to fill blank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field input.  Here are some recommended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cii  32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cii 250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cii 176 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nter any of these characters: Select option [K], h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LT key, type the ASCII number on the keypad,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L] File Ta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character used to mark a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agged" into the lightbar file listings. 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for this field is ASCII 251 (the � character)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htbar file list options are defined within the ANSIFLST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M] Allow ASCI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whether or not this languag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low users in ASCII (no graphics) mod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N] Allow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whether or not this languag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low users in ANSI (color graphics) mod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settings in the DEFAULT language file (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Configuration -&gt; General Settings) are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graphic modes your BBS will suppor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Allow ASCII to "No" in the default languag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 Mystic BBS to hangup on any callers us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O] File Search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color of the highlighted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description, when doing a file search.  Se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] for a reference of available colo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] File Desc.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goes along with "File Search Hi".  I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lor of normal file description text, when doing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HTBAR file listing.  See option [H] for a re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colo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] New User Settings (System Configurati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User Settings section is used to define how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ndle new callers who wish to create an accou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  The following is a screen capture of the New Us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following by an explanation 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Us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Allow New Users: Yes            P. Use Matrix Logi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New User PW    :                R. Matrix Menu Name: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Security Level : 10             S. Matrix Password :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. Matrix PW ACS   : s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Ask Alias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Ask Real Name  : Yes            X. User Name Format: A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Ask Street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Ask City/State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Ask Zip Code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Ask Home Phone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Ask Data Phone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 Ask Birthdate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. Ask Gender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 Use USA Phone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. Date Format    :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. Language File  :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 Editor         :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Sysop Feedback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. File List Type : Light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Allow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toggled off, Mystic BBS will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user accounts.  Instead, the display file CLOSED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displayed and the call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New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a new user passwor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 has been defined, a caller who attempts to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new user will be prompted for the new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they will be able to continue to log in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New Us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set what security level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upgraded to after successfully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user login procedure. 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urity system, see the Security Level Edit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Ask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ask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Ask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ask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i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 As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ask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ir stre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G] Ask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ask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ir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] Ask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ask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ir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Ask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ask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ir hom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J] Ask 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ask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ir dat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K] Ask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ask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ir dat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L] Ask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ask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ir g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M] Use USA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use US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numbers (XXX-XXX-X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N]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ets the date format which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user.  Valid options are MM/DD/YY, DD/MM/YY, YY/DD/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sk.  If this option is set to Ask, Mystic BBS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new user which date format they'd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O]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set which language fil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users.  Valid options are Use Default and Ask.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Default, Mystic BBS will use the defaul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defined in the General Settings section.  If set to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 will ask the user which language they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] Use Matrix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whether Mystic BBS will use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in option.  The Matrix login is an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"Enter your name and password" login. 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allows users to apply for an account and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) they are validated, they receive a Matrix Passw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sed to log i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R] Matrix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menu file name which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rix Login menu.  This file must exist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rix login system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S] Matri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password which is given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ir account has been validated.  This is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the user will have to know in order to log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from the Matrix Login menu.  If this field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, the matrix password option will be disabled and the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atrix Login) menu command will not require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T] Matrix PW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CS level which the user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be given the matrix login password from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U]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how the BBS will determine the new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editor preference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: New user's use the line edito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 : New user's use the full screen edito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k  : Mystic BBS will ask the user thei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V] Sysop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if Mystic BBS will force ne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an e-mail to the Sysop after creating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W] File Li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how the BBS will determine the new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listing type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   : Normal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ghtbar : Lightbar file listing.  This all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ANSI graphics to scroll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files with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k      : Mystic BBS will ask the user thei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X] User 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the way Mystic will handle new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typed   : Mystic will leave the user handl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p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per case : Mystic will convert the user's hand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wer case : Mystic will convert the user's hand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per     : Mystic will convert the first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ch word of the user's handle to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tter, while forcing all other let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ent editor is where all system events are setup. 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is when Mystic BBS exits at a specified time s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can be ran to help maintain the BBS. 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apture of the Event Editor screen followed by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  New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nsert, (D)elete, (E)dit, (Q)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] Inser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ert option is used to add a new event into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 After an event has been added, it should b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as you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] Delet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ete option is used to remove an event from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] Edi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option is used to edit an event already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 When this option is selected, the follo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. Active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Description    : New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Forced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Errorlevel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Execution Time :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Busy Warning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Last Ran on    : 00/00/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!] Acti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ets if the event is active.  If th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set to active, Mystic BBS will ignore the even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oesn't even exist in the ev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ets the description of the event. 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ly used by Mystic BBS but is added to help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k of which event does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Forc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if the event is a forced ev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d event will run at the execution time no matter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ircumstances are.  If a user is online when a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 approaches, they will be warned and then the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erminated if they do not log off by the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event is not a forced event, Mystic BBS will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terminates their call before running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the Errorlevel that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at when this event is being ran.  This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 file which runs the BBS to determine which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.  For more information on Errorlevels an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, see the instruction manual for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set what time Mystic BBS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.  The time format is in 24-hour forma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:00 is 12 noon, and 23:59 would be 11:59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Bus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usy warning option is used to set when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 the user of an upcoming event.  So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o 5, Mystic BBS will wait until 5 minut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 to warn the user.  If the event is not a forc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Mystic BBS does not run the event until the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, and this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 Last R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show the date when the even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.  In most cases, this option does not need to be 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Mystic BBS keeps this field up-to-date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 is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editor is where all archive compression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are setup.  Archive utilities are programs which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files and compress them into one file, saving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the case of a BBS, file transfer time.  Archive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Mystic BBS in the file transfer functions, and in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 mail functions and are almost required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opular archiv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kWare's PKZIP utilities              ARJ241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obert Jung's ARJ utilities           PKZ204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ugene Roshal's RAR utilities         RAR2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aruyasu Yoshizaki's LHA utilities    LHA22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utilities can be found on most BBSes an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.  Many are free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screen capture of the Archive Editor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 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  Ext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 ---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ZIP  PkWare'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LZH  Yoshi's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RAR  Roshal's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ARJ  Jung's 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nsert, (D)elete, (E)dit, (Q)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] Inser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used to insert a new archive defini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] Dele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used to delete an archive defin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] Edi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used to edit an archive defin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editor.  Below is a screen captur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screen followed by an explanation of what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Name      : PkWare'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Extension 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Pack Cmd  : PKZIP -a -ex -o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Unpack Cmd: PKUNZIP -o -ed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View Cmd  : PKUNZIP -vb %1 &gt;%3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description of the archiv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ppear when listed by Myst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Archiv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rchive extension a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utility which is currently be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Pack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command line that Mystic BB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ack a group of files into one file.  Archive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used for this command line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Unpack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command line that Mystic BB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npack an archive into the temporary directory.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I codes must be used for this command line and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View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command line that Mystic BB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view the contents of an archive.  Mystic BB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s the viewing of ZIP, LZH, ARJ, and RAR files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is not of one of the above types,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into the archive definitions and use th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to view if the extension of the fil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of the archiv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des work just like the MCI display codes, but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rchive definitions.  The following MCI c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the Archiv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1 = File nam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2 = Files to pack/un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3 = Temporary file directory where Mystic BBS packs/un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Editor (Editing File Transfer Proto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ocol editor is where all file transfer protocols 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intained.  A file transfer protocol is a program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nsfer files between computer systems.  In almost all cas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eeded if you wish to run a BBS, unless you don't pla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file transfer section or any of the QWK offlin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Mystic BBS comes pre-configured to use the CEXYZ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driver.  This archive can be found on the Mystic BBS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on various BBS systems under the filename of CEXYZ100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re XXX is the archive type).  In most cases, you should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the CEXYZ.EXE file into the protocol directory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Configuration -&gt; System Paths in order to hav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protocol setup.  If you wish to use a protocol driv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CEXYZ, you must make sure that it is capable of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DSZ-styl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screen capture of the Protocol Editor scree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Key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---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X   (CEXYZ)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Y   (CEXYZ)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Y   (CEXYZ) 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G   (CEXYZ)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G   (CEXYZ) Ymodem-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Z   (CEXYZ)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Z   (CEXYZ) Z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nsert, (D)elete, (E)dit, (Q)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 Inser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add a new protocol definition to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Delet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allow an existing protocol defini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from the protoco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Edi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an existing protocol definition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screen capture of the Protocol Edit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followed by an explanation of each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6 of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Key        :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Description: (CEXYZ)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Batch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UL Command : cexyz.exe /P%1 /B%2 /L%4 /Rz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DL Command : cexyz.exe /P%1 /B%2 /L%4 /Sz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the hotkey which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tocol from the protocol list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sure that a protocol definition does not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tkey as another protocol definition, or probl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name / description of the protoc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appear when a user is prompted to select a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if this protocol is a batch protoco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 protocol is a protocol which allows a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sent at one time, consecutively.  If a user ha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st of files to download at one time,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them to select a BATCH protocol.  If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only one file to download, Mystic BBS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to select a non-batch protocol.  Note that som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both single and batch file transfers, so ther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definitions on the protocol editor for one protocol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the setup for single file transfers, and one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for batch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Uploa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the command line tha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driver in order to upload (receive)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connection.  There is a specific set of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an be used in the protocol editor only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Downloa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the command line tha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driver in order to download (send files FROM th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connected user.  The MCI codes available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edito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SPECIFIC MCI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0 = Comport handle (Win32 and 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1 = Comport which the modem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2 = The baud rate the user is currently connec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3 = Name of the file being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4 = Baud rate as setup in the Node settings (lo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ting Booth Editor (Editing Voting Booth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ting Booth Editor is where all questions and answ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 in Voting Booth are setup.  The Voting Booth option ca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20 voting questions, and 15 answers per question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creen capture of the Voting Booth scree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 explanation 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ting Booth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New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dd, (D)elete, (E)dit, (Q)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] Added New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a new voting question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] Delet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an already defined voting ques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 from the Vot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] Edit Votin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an already defined voting ques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d.  All available answers and options for each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defined here.  The following is a screen cap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ting Booth Question Editor followed by an explana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Question     : New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Votes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Vote ACS  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Add ACS   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. Forced ACS   : s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 Answer                      ##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--------------------------- --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 New Answer                  02 Another New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)nsert, (D)elete, (Q)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question text as it will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who is voting on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total number of vot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for this question.  Note:  Mystic BBS internally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k of this and in most cases this option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by the SysOp.  If this option is changed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 an error in the percentage calculation in the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Vote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efines the ACS string which is required to vot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.  If the user does not meet the ACS string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be able to see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Add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efines the ACS string which is required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to the voting question.  If the user meets this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they will be able to add their own ans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ting question, as long as the maximum of 15 answers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 Forced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 can optionally force users to vote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s.  This option defines the ACS string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user to vote on the question.  If the user me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S string as well as the ACS string for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elf, they will be forced to vote on this ques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ting into any system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1 to 15] Edit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nswers for each question are listed in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as 1) through 15).  By entering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on the command line, the answer text can be edi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 as the the number of votes for each answer.  Not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votes for each answer is maintained by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oes not need to be edited by the Sysop.  If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hanged, it may cause an error in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on in the voting ques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Delet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allows a defined answer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Inser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allows a new answer for the ques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 Editor (Editing Message 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base system allows users to post messag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ly read by anyone, or sent privately to an individu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also supports to option of having "networked" message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, a message base which is shared with several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allowing all users from every system to sen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ther!  The following is a screen capture of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along with a description of each availabl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Name         : Gener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QWK Name     : General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Filename     :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Storage Path : D:\TP\MYSTIC\MSG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ost Type    : Public                    Y. Format Type  : J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List ACS     : s10                       O. Quote Color  : XX&gt;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Read ACS     : s10                       P. Text Color   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Post ACS     : s10                       R. Tear Color   : ---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Sysop ACS    : s255                      S. Origin Color : *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assword     :                           T. Header Fil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Base Type    :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 Net Address  :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Origin line  : My BBS * (000)00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 Use Realnam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 Default New Scan: Yes                    W. Max Message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Default QWK Scan: Yes                    X. Max Msg Age  : 0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[) Prev, (]) Next, (Q)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] Messag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the message base name, as it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availabl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] QWK Messag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the QWK message base name.  This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as the message base name within a user's QWK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] Storag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the file name which Mystic will us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base data in.  This should be a unique name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] Storag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used to specify the path on your hard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stic BBS will use to store data files for thi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stic will automatically assign the "default" message bas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option, and in most cases it does no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] Po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sets the "type" of message that is allowed to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base. 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Public  : All messages are posted as public and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Private : All messages are posted as private and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 by the user it is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] List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the Access String (ACS) which the user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for this base to appear in the message bas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G] Read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the ACS string which the user must mee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d messages in thi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H] Post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the ACS string which the user must mee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ost a message into thi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] SysOp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the ACS string which the user must mee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cess "SysOp" functions for this message base. 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editing the message header and text, along with (X)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J]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the password required to access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.  If this option is left blank, no password 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K] Ba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the "type" of message base that is be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  : Sets the message base as a local bas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his base is NOT part of any messag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messages need to be exported, proc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t to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Mail: Sets the message base as a EchoMail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st message base networks available to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"FidoNet" style echomail networ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causes Mystic to exit with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when new Echomail mail has been ente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s for your setup to execu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chomail mail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Net  : Sets the message base as a UseNet message 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is for easier integration with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Net newsgroups.  This option works much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chomail base, except it causes Mystic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level 6 when new messages have been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automatically sets all messages "To: 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Mail : Sets the message base as an EchoMail / NetMail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a base is set as NetMail, Mystic will als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n echomail destination addres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o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hen both Echomail and UseNet mail have been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stic will exit with an errorlevel of 7.  When this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Echomail and UseNet mail processors should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]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the FidoNet network address, which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ach BBS in a message bas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]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the Origin Line which is append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posted in aa Echomail message base.  The origin lin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e name or your BBS, the phone number, location,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] Use 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whether Mystic will use the us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"From" field.  Some message base networks requi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posted use the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O] Quo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specifies the color Mystic will use for "quoted"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ading messages.  Available colors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Black         6 - Brown           12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Blue          7 - Light Grey      13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Green         8 - Dark Grey       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Cyan          9 - Light Blue      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Red          10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- Magenta      11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Black         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Blue          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Green         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Cyan          7 -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]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the color Mystic will use to display "re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while a user is read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] Te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the color Mystic will use to display the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the message.  The tear line is a line of tex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ed at the end of a networked message base.  For exampl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each exported message, Mystic will appe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r and origin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Mystic BBS v1.03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Origin: &lt;your configured origin here&gt; (0:0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] Orig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the color Mystic will use to display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] Messag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the optional external message header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.  The filename specified here should be foun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ith all of the other display files.  If this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xist, Mystic will generate it's own message hea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PromptInfo MCI codes are available in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&amp;1  From                |&amp;6  Total messages i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&amp;2  To                  |&amp;7  Reply to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&amp;3  Subject             |&amp;8  See also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&amp;4  Message Date        |&amp;9  Mess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&amp;5  Message number      |&amp;0  Messag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] Default New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if the message base will be toggl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users new message scan setting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V] Default QWK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if the message base will be toggl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users QWK message scan setting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W] Ma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specifies the maximum number of messages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can contain before they will be purged.  Mysti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ly do anything with these values.  They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pport the Squish message base standard and thei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X] Max Messag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specifies the maximum days a message can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y will be purged.  Mystic does not internally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se values.  They have been added to support th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 standard and thei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Y] Form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specifies the message base "format" to 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set to either "JAM" or "Squish", the two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OTE: If you have an active message base in one format, and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hange to another format, you will need to do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Delete the message base data files, and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messages in the base, 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Run a utility to convert from one format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switch formats in the messag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ase Editor (Editing File 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base system allows users to transfer files to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tem so they can be shared with other users of the BB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an be categorized into different file bases, which 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Base Editor.  The following is a screen cap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ase editor screen along with a description of each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oar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New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)nsert, (D)elete, (E)dit, (M)ove, (Q)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] Insert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a new file base definition to be ad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] Delet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an already defined file base to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 bas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M] Mov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already defined file bases to be mov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] Edit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the settings for an already defined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edited.  The following is a screen capture of th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screen along with an explanation 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as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Name           : New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Filename       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Display Fil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ACS         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Sysop ACS   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. Upload ACS  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. Download ACS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. Storage Path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 Password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 Show Uploader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. Default NewSca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. CD-Rom Area 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file base name / descript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ppear to the user when they select a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data file name that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for this file base.  This file should b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, different from all oth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display file that Mystic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the files in this base are listed. 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 and should be left blank if you do not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send a display file before each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CS string which the user mu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gain access to this file base and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SysOp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CS string which the user mu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access SysOp functions such as th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 Upload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CS string which the user mu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upload (send) files from their comput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G] Download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CS string which the user mu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download (receive) files from this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to thei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] Storag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directory where Mystic will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uploaded into this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password which is requir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base.  If you do not wish to require a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this base,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J] Show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if Mystic BBS will show the uplo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during the file list.  If this option is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will show who uploaded each file into th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end of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K] Default New Sca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default new scan sett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ase.  When a new user logs into the system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ase new scan setting for this base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L] CD-RO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whether the files in this are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stored on a CD-ROM drive.  If this op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es", Mystic BBS will refuse uploads into the area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 as attempt to copy files from the CD-ROM dr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drive before sending them to the user.  This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D drive access to a minimal, which is import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users are downloading files from the sam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System Configuration /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Editor (Editing System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menus are the core of the BBS system.  It is where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nd functions available to the user are defined an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supports an unlimited number of defined menu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tup in any way, allowing a totally customizable and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rst entering the menu editor, you will be prompt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language definition you'd like to edit.  It is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sets of menus for each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ve selected the language you'd like to edi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the main menu selec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Editor (Language: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C:\MYSTIC\MENUS\*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MNU          MAIN.MNU          PERSONAL.MNU      MESSAGE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BYE.MNU       NEWINFO.MNU       SYSOP.MNU         BATCH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BANK.MNU      TEST.MNU          BBSLIST.MNU       QWK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OGIN.MNU      MATRIX.MNU        VOTING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)odify, (I)nsert, (D)elete, (Q)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 are available from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]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allow an existing menu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allow a new menu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allow an existing menu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Editor (Modifying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PART OF THE DOCUMENTATION HAS NOT BEEN FINIS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Editor (Menu Command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 Signatu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Delete aut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Edit aut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Toggle auto signatur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View current aut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Li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Add to the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Display the extended BBS list.  The optional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s a LIST ID, which is up to an 8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ique name for the BBS list.  This allows multi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s to be maintained.  If ;SEARCH is appen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IST ID, Mystic will prompt the user fo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to allow them to view only BBS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LIST ID&gt;;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Display the short BBS list.  The optional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s a &lt;LIST ID&gt;, which is up to an 8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ique name for the BBS list.  This allows multi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s to be maintained.  If ;SEARCH is appen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IST ID, Mystic will prompt the user fo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to allow them to view only BBS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LIST ID&gt;;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l BB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Display a text file.  The optional data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d and holds the name of the fi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re is no file extension then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ANS or .ASC will be appended according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m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Edit User Settings.  This command can be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to edit their user profile.  The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required for this menu command, and will s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in the user's profile to edit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must be set t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- Street Address         2 -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- Zip Code               4 - Ho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- Data Phone Number      6 -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- Gender                 8 -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- Terminal Emulation    10 -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 - Password             *12 -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13 - Alias                 14 -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 - Editor Type           16 - Toggle 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7 - File List Type        18 - Toggl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9 - Toggle HotKeys        20 - Message Read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1 - Toggle LB Msg Idx     22 -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 - User Note             24 - Optional Fie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5 - Optional Field 2      26 - Optional Fiel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7 - Toggle LB Quote       28 - Toggle LB Email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9 - Toggle Node Chat Type 30 - Toggle QWK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 - Select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NOTE: These commands should not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user.  They are added 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use with the NEWINFO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Number of Field to Ed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Logoff user.  This command will show th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ODBYE.xxx and then log the user offline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files in their download queue, they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ownload them before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This command lists the last 10 users who ca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BS system.  Local logins are not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One Liners.  This option will allow the us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enter a one-liner if they choose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eld allows the maximum number of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ximum line length (in character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ed.  If no optional data is suppl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used is 10 lines and 7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max lines&gt;;&lt;max line length&gt;;&lt;max input field 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Go to a new menu.  The optional data fiel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 command is required.  It hold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menu that i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Menu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Page the System Operator for chat. 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 the user to page the System Operator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optional data is set to /F,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gnore the defined chat hours and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Return from a gosub.  This option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menu which was saved onto the menu stack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S (Gosub Menu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Gosub to a new menu.  This option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menu name on the menu stack and go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.  The optional data field is required and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ame of the new menu that i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Menu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Display line of text.  This command is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line of text.  The optional data field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that i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Text to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List all system users.  This command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of all user accounts on the syste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al data is set to SEARCH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le to search the list for a specific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Execute MPE module.  This command will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ystic BBS programming executable.  Mystic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built in programming language which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write custom programs for their BB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on this, see the MPL.DOC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he distribution archive in the Script/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ting Booth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Add Question to Voting Booth.  This comm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to add questions into the voting b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Votes on all unvoted on (new) vot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e results of a voting question.  This comm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to display the results of a voting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question number is supplied in the op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, the results for that ques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optional data field is left blank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sked to select which question they'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esults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Question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Voting Booth.  This command will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 and vote on the current voting ques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ting Booth database.  The optional data fiel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to force a user to vote on a certain ques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lying the number of the question (a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ting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Question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 Bank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Deposit Kilobytes into Kilobyt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Deposit time into the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Withdrawal Kilobytes from Kilobyt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Withdrawal time from the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Bas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Allows the user to change their selected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file base number (as listed in th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or) is supplied in the optional data field,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automatically change to that file ba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eld is set to "+", Mystic will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xt file base.  If the field is set to "-",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hange to the previous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File Base Number&gt; or "+", "-", "no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Download a file.  This command will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 filename and allow them to download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Create a file list.  This command is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to create and download a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list of files on th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/NEW&gt; &lt;/ALLGROUP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NEW       - Creates a list of only NEW fil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n a list of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ALLGROUPS - Creates a list from all file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groups.  If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fied, Mystic will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 in the user's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lect file group.  This command will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elect which file group they are i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al data field holds a file group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ed in the File Group Editor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ally put into that File Group if they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ccess requirements.  If "+" is suppl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, Mystic will move the user into the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group.  If "-" is supplied, Mystic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into the previous available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File Group Number&gt;, "+",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List files.  This command will lis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ly selected file base.  If the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is left blank, all files will be lis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al data file is set to "SEARCH"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prompted for a file mask.  If a &lt;File Mas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lied, files which match the supplied ma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"SEARCH" or &lt;File 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New file scan.  This command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 for all files that have been add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base since the last time they preformed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.  If the optional data field is set to "C"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in the current file base will be scan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to "G", all bases in the current grou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ned.  If set to "A", all files in all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scanned.  If left blank, the user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'd like to scan all bases, or jus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"A", "C", "G" or &lt;BLAN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t file new scan pointer.  This command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to set the date which Mystic will us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arch for files.  This command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the file database for a matching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Upload a file.  This command will allow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fer a file from their computer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's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View an archive.  This command will allow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 the contents of any archive in the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Toggle New Scan File Bases.  This command will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to set which file bases will be scann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 for new files is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Mass file upload.  This command will sear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base's directory for files that haven't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o the file database.  When a new file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ask how to handle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load BLAH.ZIP? (Y)es, (N)o, (A)uto, (S)kip, (Q)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Y)es    - Adds the file into the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)o     - Skip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)uto   - Upload all files in area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)lobal - Upload all files in all area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)kip   - Skip this base and move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Q)uit   - Abort mass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ystic BBS will automatically search for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ption files and import them if found. 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ption file is found, Mystic will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description unless in Auto mode. *NOTE*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should only be made accessible by a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File directory editor.  This command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directory editor for the current file bas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ch file listed in the directory can be edi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d. *NOTE* THIS COMMAND SHOULD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TO A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File download.  This command will allow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ce a user into downloading a file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eld is required and holds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name of the file to send.  Not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in the optional data field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 file which exists in the file databas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ny file, just as long as it exists some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Full path and file name of file to S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Batch Queu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This command will allow a user to add a fil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Clear batch queue.  This command will remo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in the user's 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Delete batch queue.  This command will allow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emove a file from their 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List batch queue.  This command will allow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the files currently in their 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Bas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lect the current message base from a li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base number (as listed in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or) is supplied in the optional data field,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automatically change to that message 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ata field is set to "+", Mystic will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xt message base.  If the data field is "-",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hange to the previou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Message Base Number&gt;, "+", "-", "no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Checks for any new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lect a message group. This command will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elect what group they are in.  The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can be used to force the user to jo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oup if the number of the group (a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Group Editor) is supplied.  If "+" is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ystic will change to the next message group.  If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upplied, Mystic will change to the previo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Group Number&gt;, "+",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Mass e-mail.  Allows SysOps to send e-mail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at once, by three differe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S Level - This will allow the e-mail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l users who pass the given AC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List - This will allow a list of us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posed, which a copy of the e-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 se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Users - This will send the e-mail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 the BBS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cans all message bases for new messages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eld can be left blank, or can conta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G : Scans all message bases in all messag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P : Scans for only personal messages in each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other words, only messages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who is scanning will be read.  Myst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so scan the electronic mail base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M : Scans only message bases marked as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/P or /M&gt; &lt;/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Posts a message to the currently selected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/TO:&gt; &lt;/SUBJ:&gt; &lt;/ADDR:&gt; 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TO:&lt;user_name&gt; - Sets the TO fiel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SUBJ:&lt;subject&gt; - Sets the SUBJECT fiel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ADDR:&lt;netaddr&gt; - Sets the netmail addres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F              - Forces the user to pos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ext supplied with the /TO and /SUBJ o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any spaces replaced by the "_" characte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menu command for thi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: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   : /TO:some_user /SUBJ:hello_there!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bove would post a message to "some user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ubject of "hello there!".  The user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ble to abort posting this messag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F option wa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Reads messages in the currently selected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ptional data field specifies the read &lt;M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can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BLANK&gt; Prompts user to select rea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F"     Reads message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N"     Reads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Y"     Reads messages s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S"     Text search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Allows searching of one or all message bas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match.  The optional data field has thr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: Prompts the user for search text an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urrent message base fo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: Prompts the user for search text an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message bases in the current gro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: Prompts the user for search text an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message bases in all groups fo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command defaults the the "G" option if no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"C" or "G" or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nd electronic mail 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/TO:&gt; &lt;/SUBJ:&gt; &lt;/ADDR:&gt; 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TO:&lt;user_name&gt; - Sets the TO fiel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SUBJ:&lt;subject&gt; - Sets the SUBJECT fiel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ADDR:&lt;netaddr&gt; - Sets the netmail addres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F              - Forces the user to pos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ext supplied with the /TO and /SUBJ o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any spaces replaced by the "_" characte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menu command for thi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: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   : /TO:some_user /SUBJ:hello_there!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bove would post a message to "some user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ubject of "hello there!".  The user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ble to abort posting this messag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F option wa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Allows the user to select which message ba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ned in their new message scan (menu command 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-Nod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t Node Action.  This command will set the nod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appears when a Who's Online (NW) lis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ptional Data field is required and hold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will appear in the "Action" field of a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Multi-node chat.  This command wi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-node chat conference where all use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ged in can talk with each other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nd message to a node.  This command will allow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end a message to another logged in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al data field can be used to forc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t to a certain node.  The node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lied first followed by a semi-colon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text.  For example, 2;Hello would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to node 2 saying Hello.  If a zero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ode number, the message text will be s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currently logged in to the BBS syste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Message format.  This way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Mystic inform all users online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s into another node, or when a user basic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thing you wish everyone to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wo MCI codes can be used to send the us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 number of where the message origina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amp;1 = Name of user where message was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amp;2 = Node number message was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Node&gt;;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Who's Online.  This command will list all th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currently logged into the system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e a general idea of what they are doing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list, and where they are call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line Mail (QWK)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Configure user's QWK options.  This op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to select which archive format they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for their QWK packets, as well as select if they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ke to have a new files list included in thei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Download a .QWK packet.  This command will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e and allow a user to download a .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t QWK scanned bases.  This command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to select which message base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ir .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Upload a .REP packet.  This command will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upload a .REP packet produced by their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er.  After the packet is uploaded, Mystic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the messages into their appropriat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or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hells to the OS and executes &lt;command lin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Comman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hells to the OS and executes &lt;command lin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HAIN.TXT drop file is created in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hells to the OS and executes &lt;command lin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ORINFO1.DEF drop file is created in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Comman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hells to the OS and executes &lt;command line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.SYS drop file is created in the node'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Comman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rix Log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Apply for an account.  This menu comm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to log in as a new user, but then is tak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Matrix menu where they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the BBS without the matrix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Check for matrix password.  This menu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 the user to check for the matrix passwo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meets the "See Matrix Password" AC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New User Settings, they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rix password which will then allow them to lo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Log into the BBS system.  This command allow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log into the BBS system from the Matrix menu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option is selected, the user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trix password and will not be able to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Page SysOp for chat from Matrix.  This comm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st like the GP (Page SysOp) command, bu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from the Matrix log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same as GP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Operator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* These commands are for the System Operator (Sysop)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NOT be made available to anyone except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ystem Archive Configuration.  This enter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ation where all compression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 and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Fil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Group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curity Lev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Messag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Protoco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Voting Booth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scellaneous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t user flags.  This will allow user flags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ach user's SECOND set of flags -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Command&gt;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Command&gt; This is the action of the flag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 = Set &lt;FLAG&gt;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= Set &lt;FLAG&gt;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! = Toggle &lt;FLA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FLAG&gt; is the flag to toggle.  Valid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tters A through Z - all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data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A (toggles flag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B (toggles flag B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A (toggles flag A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A-E+Y (toggles A, turns E OFF, turns Y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Command&gt;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t user flags.  This will allow user flags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ach user's FIRST set of flags -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Command&gt;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Command&gt; This is the action of the flag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 = Set &lt;FLAG&gt;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= Set &lt;FLAG&gt;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! = Toggle &lt;FLA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FLAG&gt; is the flag to toggle.  Valid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tters A through Z - all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data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A (toggles flag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B (toggles flag B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A (toggles flag A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A-E+Y (toggles A, turns E OFF, turns Y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Command&gt;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Prompts user with a Yes/No question an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wers "Yes", the OK ACS command will be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ptional data line is the tex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ed to the user as the Yes/No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Prompts user with &lt;TEXT&gt; to input a &lt;PASSWORD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correctly enters the password, the OK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will be set to TRUE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eld for this command is required.  Th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is the text which prompts the us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sword.  The &lt;PASSWORD&gt; field is the pass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mus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example data field for a -P command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CREnter Password: ;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bove line would prompt the user with "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sword" and check to see if they enter "PASS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ing the result in the OK A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TEXT&gt;;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Add line of text into SysOp log file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add a line of text into the SysOp log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al data field holds the tex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Text to 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Prompts user with a Yes/No question an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wers "Yes", the OK ACS command will be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ptional data field is the tex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ed to the user as the Yes/No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are displayed at certain times while a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exist in the TEXT directory and have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.ANS or .ASC.  If you wish to have your BBS use .A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les which make use of ANSI color and graphics)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that you use an ANSI paint program such as TheDra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NS files: These are files which contain ANSI color and graphic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are displayed if the user supports the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SC files: These are files which contain only straigh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.  They are displayed if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ANSI graphics, OR if the user does suppor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ics but only a display file with the extension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s in the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list of all system display files an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(where .XXX is either .ANS or .AS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CHAT .XXX - This is the template file for the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t mode.  For more information on tem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the section on the Templ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EDIT .XXX - This is the template file for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or.  For more information o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the section on the Templ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FINF .XXX - This is the template file used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ended file information during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FLST .XXX - This is the template file used to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SI lightbar file listings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is, see the Editing Templ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MLST .XXX - This is the template file used for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reading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MRD  .XXX - This is the tempalte file used for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QUOT .XXX - This is the template file for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or quote mode window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is, see the section on the Templ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TEXT .XXX - This is the template file for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editor.  For more information o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the section on the Templ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SGHLP1 .XXX - Help file for ANSIMLST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SGHLP2 .XXX - Help file for ANSIMRD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Y .XXX - Displayed during login if the user ca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ir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DUL  .XXX - Displayed when a user selects to start a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D   .XXX - Displayed if a System Password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 incoming caller did no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.XXX - Displayed before the "Filename:" promp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attempts 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HLP .XXX - Displayed during the e-mail reading prom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ser enters "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BACK .XXX - Displayed before new users are forc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ysOp an e-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GROUPx  .XXX - Displayed after joining file group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1x   .XXX - Displayed during login if user has flag 1x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2x   .XXX - Displayed during login if user has flag 2x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STHLP .XXX - Displayed when help is selec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ghtbar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EARCH  .XXX - Displayed before a fil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HELP   .XXX - Displayed if user selects help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x   .XXX - Displayed after joining group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FF   .XXX - Displayed right before hanging up the call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user selects to log of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1-9 .XXX - Displayed in order from 1 to 9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ccessfully enters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USER  .XXX - Displayed before asking the user if they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gn up as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USER1 .XXX - Displayed after user answers yes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in as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WUSR .XXX - Displayed if a new user tries to log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 New Users is toggled off.  Th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minated after this fi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LOGON .XXX - Displayed after the user selects thei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ulation, and before the "login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    .XXX - Displayed as a list of available protocol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ile doesn't exist, Mystic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toco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B   .XXX - Displayed as a list of available batch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is file doesn't exist, Mystic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batch protoco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HLP  .XXX - Displayed during the message reading prom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ser enters "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HLP .XXX - Displayed during the message reading prom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ser enters "?" AND they have SysOp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xxx    .XXX - Displayed during login if user has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vel of xxx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NF .XXX - Displated when enter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econference system, and redisplay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ter the teleconference help fi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HELP .XXX - The help file displayed in the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a /?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  .XXX - Displayed before the "File Name:" promp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attempts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supports randomly selected display file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different versions of a single display file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Mystic BBS randomly select and display on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how the random display system works:  Mystic BBS will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f the extension of the file with the last letter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" exists.  If the display file name is TEMP.ASC, Mystic will l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f TEMP.AS1 exists.  If it does, Mystic will search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follow the TEST.AS? file mask (where ? is replaced by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9).  Mystic will then randomly select one of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 If the display file name is TEST.ASC and the TEST.A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ists, Mystic BBS will randomly select and display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les that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S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S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format works for all display files, so if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ANS, and TEST.AN1 exists, Mystic will randomly select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ne of the following files that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N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N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N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 Displa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 codes are used to display various information about th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currently logged in user.  They can be used in all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throughout Mystic BBS, and are in the format of |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re XX is replaced by any one of the codes listed be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n example of using the MCI system in a displa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this BBS, |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called |CS times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called |CT time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isplayed by Mys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this BBS, &lt;User_Name_Will_Be_Her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called &lt;Total_Calls_Will_Be_Here&gt; times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called &lt;Calls_Today_Will_Be_Here&gt; time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00 through 15 can be used to set the fore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 - Black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- Dark blu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 - Dark gree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 - Dark cya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 - Dark red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 - Dark magenta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 - Dark yellow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 - Light gray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 - Dark gray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 - Light blu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Light gree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Light cya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Light red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Light magenta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Light yellow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Whit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16 through 23 can be used to set the back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-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- G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- Cya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- Re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- Magenta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- Yellow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- Grey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hree MCI codes are used to set how the nex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 code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Rxx - Pads the next MCI code to the right with spaces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x is the number of spaces to pad.  It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characters, so if you want to pad an MCI to 5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UST enter |$R05, not |$R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Lxx - Pads the next MCI code to the left xx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xx - Pads the next MCI code to the center.  Where 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spaces to center the MCI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MCI code is used to duplicate a charac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number of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xxy - Duplicates the character y, xx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examples of using MCI forma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$R30|UN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isplayed by Mys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ser_Name_Here&gt;                             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|$L30|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isplayed by Mys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                              &lt;User_Name_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$C70|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isplayed by Mys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User_Name_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$D2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isplayed by Mys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CI codes are used to move the cursor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on the screen.  They will only work if the user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pporting ANSI graphics, otherwise they will be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Xxx - Moves the cursor to column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Yxx - Moves the cursor to row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xx - Moves the cursor XX r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xx - Moves the cursor XX r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xx - Moves the cursor XX row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xx - Moves the cursor XX row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&amp;0 through &amp;9 are used in the language file and hol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for different display strings.  They are called Promp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 codes.  The supported prompt info codes for each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e language file and the language editor (LANGEDI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!0 through !9 are used with the template system and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nfo MCI codes.  They are usually used to defi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in each template file.  For more information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 codes and the template system, see the section on the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CI codes are used to display information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urrently logged in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- Is user's auto signature toggled ON?  (Returns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 - Is the user available to receive node messages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D - Displays the user's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- Sounds a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 - Displays the user's birth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 - Displays the BBS name as defined in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 -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 - Displays "on/off" according to the user's FS node cha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 - Sends a carriage return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 - Displays the user's total number of call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 - Displays the number of times the user call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 - Displays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- Delays for hal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 - Displays a text file from the language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|DFHELLO would display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LO.XXX from the currently language tex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stic BBS assumes all of the remaining tex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after a DF code as the file nam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K - Displays the user's total number of downloaded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 - Displays the user's total number of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 - Displays the user's number of download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B - Displays the current file 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G - Displays the current file grou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K - Displays the user's total number of uploaded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 - Displays the date of the user's first cal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 - Displays the user's total number of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K - Returns either ON or OFF depending o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t ke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- Turns the input field box OFF for the nex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 - Displays the user's invisibility status (ON/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- Format: INxx.  Limits input field to XX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B - Displays the number of KB in user's KB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T - Displays the user's total number of download kilobyt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 - Displays the date of the user's last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B - Displays the name of the current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- Displays the number of emails the user ha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G - Displays the name of the user's current messag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L - Displays on/off based on the user's lightbar messag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 - Displays the network name for the current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 - Displays the number of messages the user ha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 - Displays the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 - Displays the number of minutes until the next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 - Displays the Mystic BBS OS version.  IE: DOS, WIN, or 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 - Pause. Sends the pause prompt and waits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- Displays the user's current post/call ratio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 - Display a pipe character (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N - Pause. Waits for the user to press a key withou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us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- Temporarily disables screen p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A - Displays the user's current archiv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L - Displays the user's current QWK file lis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O - Displays a randomly generated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 - Displays the user's set down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K - Displays the user's set download kilobyte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P - Format: RPxx. Sets the pause screen counter to xx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 - Displays the max amount of KB allowed in KB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 - Displays the max amount of minutes allowed in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 - Displays the max number of calls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 - Displays the description of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 - Displays the max number of download Kb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 - Displays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 - Displays the post/call ratio for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 - Displays the # of minutes given to the user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 - Displays the max number of downloads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 - Displays the total minutes in the user's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 - Displays the total number of callers the BBS has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 - Displays the user's terminal emulation (ANSI/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 - Display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 - Displays the user's time (in minutes) left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- Displays the number of minutes the user has been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1 - Displays the user's optional fie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2 - Displays the user's optional fie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3 - Displays the user's optional fiel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 - Displays the us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B - Displays the user's file listi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 - Displays the user's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D - Displays the user's dat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 - Displays the user's message edito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F - Displays the user's selected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G - Displays the user's g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H - Displays the user's handle/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I - Displays the user's user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J - Displays the user's message read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K - Displays the user's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 - Displays the user's curren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- Displays the user's lightbar email index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- Displays the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- Displays the user's hom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Q - Displays the user's current quote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- Displays the user's scre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Z - Displays the user's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 - Displays the version of Myst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System (Editing Mystic BBS Templ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late system is used to customize the display of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ystic BBS which are not part of the language system. 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more or less "screen captures" of the screen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to the user, with Screen Info MCI codes insert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 and Y screen coordinates for various things.  These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in the text directory for each language in order for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unction properly.  The default installation for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these files, but they can be edited if the defaul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template files which Mystic BBS requ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description of where they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CHAT.XXX  : Split screen cha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EDIT.XXX  : Full screen editor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FINF.XXX  : Lightbar file listing: extended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FLST.XXX  : Lightbar file listing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MLST.XXX  : Lightbar message reading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MRD .XXX  : Lightbar messag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QUOT.XXX  : Full screen editor quote mod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TEXT.XXX  : Full screen TEXT editor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late system can be confusing for someone who doesn't hav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with ANSI text file editing.  In most cas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that the ANSI file editor "TheDraw" be used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saved as ANSI animated files.  If you are no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ANSI files then it is suggested that you do no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templates, or at least make a backup of the default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ttempting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mall section on each template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on how each on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CHAT.XXX - Split Screen Cha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ICHAT.XXX template is used when the split screen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ctivated.  Screen Info MCI codes are used in this temp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coordinates of both the sysop and user c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ist of the MCI codes used in thi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n explanation of where each one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1  Specifies the upper Y position of the user's wind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color of the user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2  Specifies the lower Y position of the user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3  Specifies the left  X position of the user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4  Specifies the right X position of the user'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5  Specifies the upper Y position of the sysop's wind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color of the user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6  Specifies the lower Y position of the sysop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7  Specifies the left  X position of the sysop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8  Specifies the right X position of the sysop'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9  Specifies the color/location of time lef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0  Specifies the color/location of system time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amp;1  Replaced with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amp;2  Replaced with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of a split screen chat templat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: |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!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!3                         |!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!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: |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!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!7                         |!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!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EDIT.XXX - Full Screen Edito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IEDIT.XXX template is used when the full screen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d.  Screen Info MCI codes are used in this fil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ordinates of the text editing window.  The followi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I codes are used in the Full Screen Editor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1  Specifies the top line of the edit window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of the input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2  Specifies the bottom line of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3  Specifies the location of the "INS/OVR" toggl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lor of the "INS/OVR"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amp;1  Who the messag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amp;2 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of a full screen editor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 Screen Editor   [|!3]   Ctrl-Z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!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!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color which is set after the templat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he color of the edi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ANSIQUOT.XXX.  The template for the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FINF.XXX - Extended File Info In Lightbar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mplate is used when displaying extend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during the lightbar file listing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nfo and prompt info MCI cod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amp;1  Fil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amp;2  Fil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amp;3  Date the file was added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amp;4  Time the file was added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amp;5  Number of times the file wa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amp;6  Estimated minutes it will take to transfe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amp;7  Estimated seconds it will take to transfe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amp;8  Name of the user who upload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1  Specifies the color and top Y position of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2  Specifies the bottom Y position of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FLST.XXX - Lightbar File List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IFLST.XXX template is used to define the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for the lightbar file listings.  The color of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MCI code for this template is saved, and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isting.  The following screen info MCI cod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1  Specifies the top Y coordinate of the file list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of this cod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2  Specifies the bottom Y coordinate of the file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lor of this cod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3  Specifies the Y coordinate and default color for the "prom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  This is the line where general text is displaye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"Batch queue full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4  This code is optional, and if defined specifies the X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rdinates AND the color of the total number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's 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MLST.XXX - Lightbar Message Read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1  Specifies the top line of the message index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2  Specifies the bottom line of the message inde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3  Specifies the line Mystic will relocate to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s to qui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MRD.XXX - Lightbar 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IMRD.XXX template is used when the user is reading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and has the lightbar message reader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QUOT.XXX - Full Screen Editor Quot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IQUOT.XXX template file is used to define the quo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the full screen editor.  The quote window is alway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in size, so when creating the ANSIQUOT.XXX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hat there are at least 6 lines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 window to the end of the screen.  The following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I codes which are used for this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1  This defines the position where text scroll at while qu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usually the line before the quote window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2  This is the line where the actual first line of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is.  The bottom line is not needed since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is always 6 lines long.  The color of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 and is used for non-highligh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of the quote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op of 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!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Quote Window (ESC) Quit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!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bottom of 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for the Quote Window Lightbar can b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onfiguration -&gt; Language Editor section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TEXT.XXX - Full Screen Text Edito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mplate file is identical to the ANSIEDIT.XXX fil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is used when editing text, and not input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Z in the text editor SAVES the text, instead of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screen as the full screen editor does.  The &amp;1 and &amp;2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are not available for this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Multiple Nodes of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is a multi-node BBS package.  This means tha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connections can be installed - whether they be dial-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 connections.  Mystic BBS will allow up to 255 n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Mystic BBS to run multi-node is VERY easy. 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change your setup in any way, or create directories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r anything like that.  All you will need is a multi-task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erating system that has built in multi-task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internally supports to following multi-tasking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Quarterdeck's DesqView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icrosoft Windows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BM OS/2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Mystic BBS will give off "generic" time slicing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nvironments is not detected.  This means that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well under almost ANY obscure multi-tas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has been tested and ran under the follow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 Mystic may run well in other configurations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tested and said to work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S using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indows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BM OS/2 Warp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BM OS/2 Warp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inux (using DOSEM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setup Mystic BBS to run Multi-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Load Mystic BBS and enter "System Configuration". 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"General Settings".  Set the "Max # of Nod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maximum number of incoming nodes that you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ing.  Exit Myst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Load EACH node you wish to setup in local mod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e by running Mystic BBS with the -Nx and -L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the command line for loading node 2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be: "-N2 -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"System Configuration" and select "Modem/Node Settin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need to setup each node so it finds the correc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done!  That's it.  The only difference in your setu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MUST specify the node number now when loading your BB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 with the "-N"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oading your BBS would wor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Create new DOS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Load Mystic BBS with -Nx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Repea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is is all understandable.  It really is VERY easy to do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me about 3 minutes to get a new node setup and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Door Programs In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Mystic BBS (DOS Version) To Allow Incoming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requires the use of a virtual modem driver, such as Net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ndows, or Ray Gwinn's SIO drivers for OS/2. 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dded to this sectio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EDIT.EXE / MAKELANG.EXE: Editing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files contain almost 100% of the text that i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.  These files can be edited via LANGEDIT.EXE or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to allow a totally unique user interface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ach language text file has been edited, it must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AKELANG.EXE program for the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PART OF THE DOCUMENTATION HAS NOT BEEN COMP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BSUTIL.EXE: Mystic BBS Exter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comes along with an external utilities program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Mystic BBS directory under the filename of MBBSUTIL.EX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provides many utilities which can (and should) be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ly to help keep your Mystic BBS system running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BBSUTIL.EXE is ran, there are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which command MBBSUTIL.EXE what to do.  The follow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vailable commands, and a brief description of what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KILL &lt;ID&gt; &lt;Days&gt; : This command will remove all BBS li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ch haven't been verified in the past 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ys.  The &lt;ID&gt; option specifies th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D name, as required by Mystic's BB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 commands.  If &lt;ID&gt; is set to "A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BBSUTIL will check ALL existing BB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PACK             : This command will pack the BBS lis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will remove any record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ed as deleted from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SORT &lt;ID&gt; &lt;Type&gt; : This command will sort a BBS list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ck it while sorting!  The &lt;ID&gt;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s the BBS list ID name,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Mystic's BBS listing menu comma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ID&gt; is set to "ALL", MBBSUTIL will s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sting BB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&lt;TYPE&gt; option specifies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BBSUTIL will use to sort the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NAME  : Sort by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CATION : Sort b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    : Sort by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LNET   : Sort by tel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CHECK            : This command will check all file entri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bases to make sure that the fil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sts.  If the file does not exist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ze of the file is 0 bytes, MBBSUTIL will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le as offline.  Likewise, if a fil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offline physically exists, MBBSUT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ve it's offline flag.  The FCHE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also validate the file size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PACK             : This command will pack the file databa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remove any files which have been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eted from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SORT             : This command will sort the file data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phabetical order by filename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matically pack the file base while sor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KILL &lt;Days&gt;      : This command will delete users who have no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BS for a specified number of &lt;days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days&gt; option must be at least 5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vent accidentally having a 0 wip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ire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PACK             : This command will pack the user fi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ve any user accounts which have be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deleted from the us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uggested that all of the "packing" functions (-BPACK, -F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PACK, etc) are ran at least once every few days, maybe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how active your BBS is.  The sorting function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, but they are nice to help keep your BBS organiz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command line for running MBBSUTIL.EXE with all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BSUTIL.EXE -BPACK -FPACK -U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ince MBBSUTIL.EXE makes modifications to the system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only be ran when there are NO users currently lo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system.  MBBSUTIL.EXE will attempt to detect if any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into the system, and if so, it will 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EDIT.EXE: Mystic BBS External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is supplied with an external menu editor,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ing the menu editor inside of Mystic BBS.  This menu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more user friendly as it offers lightbar navigatio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ditor is much like using the internal menu editor - so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 feel for editing menus within Mystic BBS,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cond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E.EXE and MPLC.EXE: Mystic BBS Programming Executabl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has a built in programming language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dd-on games and utilities for your BBS.  Two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with Mystic BBS which go along with thi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C.EXE - A command line compiler.  This program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PS source file into a MPE binary executable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PS source file is a text file which contain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 recognized by the MPE engine.  Thes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edited with any text editor, or the supplied 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E.EXE - MIDE is the Mystic BBS Integra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ment.  In other words, its a text ed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s you to create MPE programs.  This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PS source files to be edited and compil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ering some other features that a normal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the MPE language, see MPL.DOC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s directory.  This file will reference all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supported by the MPE engine.  You may also wish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ous .MPS files in the script directory for examples of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Error Codes (Runtime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error happens while Mystic BBS is running, it will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 to the user, and terminate the call. 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 error number will be logged.  Below is a list of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ose error numbers stand for.  They are provided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, and will probably not be of any help to a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Invalid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Inval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   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    Invalid fil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    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   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      Cannot rename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    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     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      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      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3     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4      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5      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6      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0     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1      Bad drive request struc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2     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4      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6      Dis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7      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8     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9     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      Device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1      Devic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2      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    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1      Range 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2      Stack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3      Heap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4      Invalid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5     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6      Floating point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7      Invalid floating po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8      Overlay manag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9      Overlay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0      Objec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1      Call to abstrac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2      Stream regist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3      Collection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4      Collection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gives some credit to some of the people who have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Mystic BBS what it is today.  So check i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s of the JAM message base proposal ask that all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support JAM insert this notice into thei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May, who has written a Pascal message base library which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ded and used within Mystic BBS, starting with v1.03. 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I will be doing a total rewrite from scratch, but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sh support, his library works fairly well. (so far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s of SPAWNO, a small DOS shell swapper for Turbo Pasc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in the DOS version of Myst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ic, who has donated so much to the developement of Mystic BB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n't for him, we wouldn't have any 32-bit versions of My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gus, who has donated the "Another BBS Running" Mystic BB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mix, who designed the WFC screen which eventually was morph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screen editor help screen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utch Dude, who designed the simple ASCII logo which is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n Scott (Leviathan), who has supplied us with web space,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ing, mailing list hosting, and more in the past and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Two, who registered mysticbbs.com for the convience of all of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ppreciate it GREATLY Que!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ts not forget all the people who have made valuable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, donations (see next section), and last - but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- all the SysOps who run and support Mystic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everyone.  You're help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eople have made a considerable donation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of Mystic BBS.  So far the donations received from the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given us our native Win32 and OS/2 versions of Mystic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se donations, those 32-bit versions of Mystic BBS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become a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make a donation, please see the DON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documentation, or see REGISTER.DOC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Sonic                      Telnet: magrathea.desuper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: The HUB                    E-Mail: djdave@desuper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Sloop                      Telnet: &lt;unkn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: The Dead End               E-Mail: &lt;unkn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John Guillory              Phone : 318-431-7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: MailLine Consulting BBS    E-Mail: John.Guillory@mainline.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  : www.mainline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Reapern66                  Telnet: &lt;Unkn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: &lt;Unknown&gt;                  E-Mail: reapern66@netzero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Ne1                        Telnet: distorted.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: Distorted Utopia           E-Mail: &lt;unkn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QueTwo                     Telnet: cot.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: Children of Technology     E-Mail: quetwo@earthling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r name is listed here and you want information 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, please send e-mail to me at mysticbbs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veryone that has made a donation: Thank you!  Your don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re greatly appreciated - and will aid in keeping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ve and thriving!  I can't thank you all enoug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: Mystic BBS Sysop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