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2M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NS2M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2MBBS is a program which converts ANSI display files into th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color code format.  This program is FREEWARE and co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what-so-ever.  By using this program you acknowled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that the author will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as a resul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2MBBS is Copyright (C) 1998 By James Coyl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S2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S2MBBS is simple.  There are two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2MBBS.EXE  &lt;In File&gt;  &lt;O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 File&gt;      This is the file name of the ANSI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d to M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 File&gt;     This is the file name of the Mystic BB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will be outputted.  Note that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lied here already exists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erased and replaced by the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does not always convert 100% of the ANSI codes to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format.  There are some ANSI functions which can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CII mode, when these ANSI functions are encountered, ANS2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skip over them.  These codes are usually found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files, so if you want to convert an ANSI to Mystic BB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you save it in standard mode, not animated.  ANS2MBBS *DO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 to convert some of these codes, but not all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2MBBS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ll known bugs.  ANS2MBBS should now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animated ANSI files to Mystic BBS format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ing possible.  This will most likely be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program unless bug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S2MBBS now reports after converting a file if any ANSI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ment codes were present.  These codes canno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, which means that converted files will usually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.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, suggestion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: www.geocities.com/siliconvalley/horizon/9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ANS2MBB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