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IPE2ANS Documentation 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PIPE2A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2ANS is a small utility which can convert Pipe color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NSI-BB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IPE2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2ANS has two simpl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2ANS [ascii file name]  [ansi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2ANS doors.asc door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