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ster Mind Door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ream Master!DoRE!demonic!nemesis!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enegade     [ ] Iiniquity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dos  [ ] os/2  [ ]  Win32 [x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 ]  misc [ ] door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ity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game of maste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try and </w:t>
        <w:br/>
        <w:t>guess the four digit combination the computer has picked randomly. You will</w:t>
        <w:br/>
        <w:t>get 10 tries. If you successfully guess the number in 10 tries or less YOU WIN!</w:t>
        <w:br/>
        <w:t>Each time you enter a guess, the computer tells you how many digits out of the</w:t>
        <w:br/>
        <w:t>four were in the 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! There are never more then one of each digit in a combination. For</w:t>
        <w:br/>
        <w:t>example 2556 or 66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ath is dm-mm.exe c:\pathto\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supports doorinfox.def, door.sys and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door32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mm\dm-mm32.exe c:\bbs\tempx\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documentation for proper drop file location and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-mm32.exe  &lt;-----------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-mm.exe   &lt;----------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-mm.doc 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.SDI   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and more will be added to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is 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ic 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emo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eamlandbbs.org / dreamland.darktech.o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 + grymmjack + pogue + liquid + jack phlash + icedevil + merc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moo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