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FM.DOC File Version 2.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f coolfm                  -- http://ecomstation.ru/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Eugene Gorbunoff     -- eg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  -- +7-812-556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nd-user license in Mensys      -- 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is a product of eCo Software --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eCo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ecomstation.ru/ecosoft/index.php?action=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