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FFAME.DOC File Version 2.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as born in 1998. Now you are using the fourth generation of cool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created in contribu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in Okou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 Arkh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 Astrakha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y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 Borov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 Ditt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Dubo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oslav F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A. Fuf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a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y Ghind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Glaz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. Gus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uey Hohm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Kazar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N. Kosoro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Kova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S. Lazar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Male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Nech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a pa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N. Peresv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Ram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amo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Sh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Ste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Teben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 Timch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. Yevtu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Zah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geny Kot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E.Ko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Mon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B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l Hagedo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-Andreas Bar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sys Software Catalogue (http://www.mensys.n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rick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vyov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r name was missed. Remind me, please (eg@ecomstation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uses technolog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calls.dll and usbresmg.sys released by Markus Montkowski (Net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TV/2 adopted and supported by Stefan Mi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library created by Igor Sa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Audio pack (Russell O'Connor, Darwin O'Connor, Chris Wohlgemuth, Chris Wohlgem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