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ythical Kingdom Software �              &lt;&lt;&lt; MKRead &gt;&gt;&gt;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�         � �      �     </w:t>
      </w:r>
      <w:r>
        <w:rPr/>
        <w:t>On-Line Message Reader For MK BBS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�  �� ��  ���      �    </w:t>
      </w:r>
      <w:r>
        <w:rPr/>
        <w:t>RemoteAccess, QuickBBS, and SuperBB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�������������      �        </w:t>
      </w:r>
      <w:r>
        <w:rPr/>
        <w:t>Copyright 1992 by Mark Ma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���</w:t>
      </w:r>
      <w:r>
        <w:rPr/>
        <w:t xml:space="preserve">۰��������      �            </w:t>
      </w:r>
      <w:r>
        <w:rPr/>
        <w:t>All Rights Reserv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  �               </w:t>
      </w:r>
      <w:r>
        <w:rPr/>
        <w:t>Version 1.04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ducts mentioned in this documentation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ir individual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: MKRead is pronounced "Emm Kay Read" NEVER "McRea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MK stands for Mythical Kingdom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  <w:t>[ MKRead On-Line Message Editor ]����������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[  Table Of Contents  ]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 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Support 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And Warranty Information 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And Configuration 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MK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Reading Options 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ing ErrorLevels 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lines 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Internal Editor 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 Config Setup (Point-Setup) 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 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 MKRead Quick-Reference Card 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- Running Under LAN Or Multi-Tasking 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  <w:t>[ MKRead On-Line Message Editor ]����������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  <w:t>[  MKRead FEATURES  ]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Read Message base areas directly without logging onto the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Write messages, including netmail and echomail confere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 to the message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Reads Hudson, Squish, Ezycom, and *.MSG-Type Message Base Forma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upports Squish message areas with up to 5200 message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le with the way Maximus handles Squish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Up to 1025 different message areas, with area 1026 being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 netmail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Handles up to 1200 messages in an area at a time (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mail only option to read addtional msgs in an ar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onfigurable colors (including quoted tex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Definable netmail attributes, both default and for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vidual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Includes it's own internal editor, or use your own ASCII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aglines are available, including many management options,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stealing, editing, and selecting separate taglines for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pell-Check option allows you to check each message you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pelling errors by adding an external spell-checker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optional for each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onfigurable to beep on messages addressed to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Definable quote string to quote the message you are replying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User-definable quote header, to be placed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message.  This uses macros to display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, such as receiver name, date, time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onfigurable message sorting options.  This includes: 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, Date/Time, From, and Su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Exporting of messages to text files or your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elect to read only new mail or to have all message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sen area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ully mouseable menu sel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an use a text-file configuration setup to use the reader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 setu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View ANSI messages, with Baud-Rate simu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Works directly with MK, RA, QuickBbs, SuperBbs, and Ezy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Uses Twit.Ctl file to skip messages from selecte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  <w:t>[ MKRead On-Line Message Editor ]����������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  <w:t>[  PRODUCT SUPPORT  ]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or suggestions for MKRead can be submitted in a variety of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rough the FidoNet EchoMail MK Conference (AreaTag M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This is a product support area for all Mythical King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f the MK Echo is not available in your area, it is availabl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110/2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3625/4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151/1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151/1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rough RIME (RelayNet) at address -&gt;MYTH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Via NetMail to Mark May (Author) at address 1:110/29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You will have to poll for your reply after two days du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product being free.  An answer should be waiting for you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then.  If you do not receive a reply within 5 day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re-send your message.  If you don't pick up your reply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be deleted (or possibly routed) in a week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Call the Mythical Kingdom Tech BBS direct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DataLine : 513-237-7737 (9600 Baud HST/V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You may also send comments to maym@dmapub.dma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Or, mail your questions/sugg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thical Kingdom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248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ber Heights, OH  454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  <w:t>[  WARRANTY AND DISCLAIMER  ]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thing the author can guarantee is that MKRead will tak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on your hard drive.  Beyond that, you use the program at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.   MKRead has been tested in many different environments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, loss of data, or compromised security, and we cannot guarant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it will work in your environment.  The author will not be h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le for any damage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  <w:t>[ MKRead On-Line Message Editor ]����������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  <w:t>[  INSTALLATION AND CONFIGURATION  ]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  <w:t>[  INSTALLATION  ]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MKRead, unarchive the MKRead archive.  The file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in any directory, but it is recommended that they are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main BBS directory.  Be sure you have the BBS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set in your AUTOEXEC.BAT so that MKRead can properly f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configuration files. (normally you will already have y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setting defi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example:  SET MK=C:\MK (for MK BB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 RA=C:\RA (for Remote Acces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 EZY=C:\EZY (for Ezy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in a point setup, please see pag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  <w:t>[  CONFIGURATION  ]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rst run MKRead, the program will load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You will need to adjust the default options to help MK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in the way you will use best.  Following is a break-down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 : This is the name that will be used for entering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plying to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NUM        : This is the user number in the USERS.BBS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amed user of MKRead in the NAM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         : Here, you can define an external text editor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edit your messages.  If this is left blank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ternal edito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For example, to use the Q-Edit text editor,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C:\QED\Q.EXE.  The extension (.EXE)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IRED.  Be sure to use a STRAIGHT Ascii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EXT        : If you are running in a point setup, or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     external text configuration, set this to Yes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12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 STR       : This is the quote string that will be used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ly to a message and include parts of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.  The "@" character represents the initia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person who wrote the origi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 YOUR MAIL  : Setting this option to Yes tells MKRead to beep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gets to a message that is address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 CHECKER   : Define a program that will check the spell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you have just entered.  Leave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ank to disabl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For example, to use ShareSpell to check the spell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your message, enter C:\BBS\SS.EXE. 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.EXE)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  <w:t>[ MKRead On-Line Message Editor ]����������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 HEADER    : To have a Unix-style header placed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each quoted reply, enter your header her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ing control characters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 Indicates a carriage retur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F - Indicates original FROM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T - Indicates original TO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S - Indicates original SUBJEC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D - Indicates original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W - Indicates original TIME (Wh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 Header: In A Message To %T &lt;On %D&gt; %F Wrote: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put the following at the top of your re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Message To Mark May &lt;On 05-13-92&gt; Andy Harris Wr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MAIL ONLY   : This option would give you access to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rked as unread in your user file when set to Y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set to No, you will have access to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in the current message area, but MKRea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 at the first unrea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NES        : Setting this to Yes will enable taglines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your replies.  This is discussed later on 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 ORDER       : Different sorting options are available for MKRea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allows you to chose in which order you will r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ail.  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 NUMBER - Goes in the order of the messages as they are numbe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message 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/TIME  - In order of earliest/latest date of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     - Goes by name in alphabetical order, first to la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    - Read by subject in alphabetical order, first to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PATH    : By indicating a path here to your *.MSG Netmail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use MKRead to read your mail in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        : With this option, you can select the attribut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used for your netmail messages.  Thes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the default options, and can be adjusted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before it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BAUD       : Lets you simulate the baud rate of viewing ANS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NAME    : Lets you set which printer the Alt-P should prin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too.  (Example PRN, LPT1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         : The next 7 options will let you configure the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MKRead to your liking.  You can either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xadecimal numbers for each color or press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each field.  This calls up a color chart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select the color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  <w:t>[ MKRead On-Line Message Editor ]����������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  <w:t>[  USING MKREAD  ]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MKRead, simply type MKREAD and press RETURN (If MKRea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OS path).  MKRead will load itself and scan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a different configuration file than the default MKREAD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you can define it on the command line using the /C indica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PATH\FILENAME.EXT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C:\MK\MARK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ad overlays from disk instead of EMS memory, indicate /NO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-NOEM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KREAD /NO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ce a "Mode", use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M     - MK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R     - RA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S     - SuperBBS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Q     - QuickBBS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E     - Ezycom Bb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Read also allows the use of an external file, TWIT.CTL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ress messages from selected individuals.  This is a normal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ne name per line.  The maximum number of names is 20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message in an area is twitted, note that the reader will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unread messages in that area when you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tions are available as menu commands when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           : This calls up a listing of the message area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message base, and allows you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fferent message area for reading. 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 different message area by highlighting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pressing ENTER.  You can also select it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se pointer and pressing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 501 (Easily reached by pressing [END]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mail path defined in the configuratio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          : This option takes you to the last read messag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selec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           : Proceeds to the next message in the selected area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he defaul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         : This will let you save a message to a text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specify.  You can either append the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save to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  <w:t>[ MKRead On-Line Message Editor ]����������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           : Lets you enter a reply to the current message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ing to reply, you can change the area tha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ly will be placed in, who it is to, the subjec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reference number, and, when applicab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mail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         : You can enter a message in an area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ly to a previous message.  Using this option,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post a new message by following the same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replying to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P              : This option allows you to go read the message page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, with this direction going down the bod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P              : Same as above, but travels up the body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          : Loads the configuration menu (Explained on pag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           : This feature presents you with a list of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current message area.  You can "Jump" to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selecting the message with the highlight bar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ouse pointer, and pressing RETURN.  You can TA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SHIFT-TAB back and forth between areas with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 in them.  Messages that are unread are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an asterisk (*), while your mail is mark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plus (+).  MKRead starts at the first unrea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            : Deletes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          : This lets you shell to the operating system and d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 DOS functions.  It is not recommended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y to run other programs while in the MKRead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cause you may not have enou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           : If the current message has ANSI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, you can view them by using the View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will display the colors as they we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          : Searches all message areas for mai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           : Exits MKRead with an errorlevel.  See 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  <w:t>[ MKRead On-Line Message Editor ]�����������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eys also work while read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T           : Brings up your Tagline editing menu.  Discussed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R           : Does a resort of the messages and moves the unr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 down to the end of the Jump list, or after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your message sort selection in the Confi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             : Same function as the ENTER menu selection,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to enter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              : Hitting the Equals key (=) toggles the "Received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 of the currently selec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        : Pressing the Function key 1 (F1) brings up help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th the internal editor and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K           : Toggles ^A kludge lin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           : Forwards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J           : Jump to DOS, allows you to shell to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. (from the internal message ed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P           : Prints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And &gt;         : Using these keys lets you follow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reading, allowing easy viewing of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  <w:t>[  EXITING ERROR-LEVELS  ]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xit MKRead, it exits with an errorlevel.  This is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you can call your echomail processor to toss the mail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 that you have entered, when applicable.  These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: No mail entered, or if entered, mail was local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: BBS Message-base NetMai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: EchoMai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: BBS Message-base NetMail and EchoMai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: Direct (Area 501, *.MSG-Type) NetMai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: Direct Netmail and BBS Message-base NetMai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: Direct NetMail and EchoMai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: Direct NetMail, BBS Message-Base NetMail, and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batch file is included for you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  <w:t>[ MKRead On-Line Message Editor ]�����������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</w:t>
      </w:r>
      <w:r>
        <w:rPr/>
        <w:t>[  TAGLINES  ]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s are small one-line comments added at the end of a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editors today include an option for adding these tagline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  Some networks discourage the addition of taglin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, citing that it adds extra clutter to a messag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a lot of networks also encoura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glines for MKRead are stored in a text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NES.MK.  This is an ordinary text file that you can creat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ext editor.  It should be placed in your main BBS directory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MKRead program files.  The file can hold up to 2000 tagli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 more taglines you have, the more memory MKRead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ave a message you have entered, MKRead takes a tag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TAGLINES.MK file and appends it to the end of 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tions are available to help the user to manag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      : This allows you to select a tagline to us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xt message you enter.  This can be called in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ternal editor or while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      : Steals the tagline in the current message.  MKR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become confused and try to steal the origi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format of some messages.  If a message do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contain a tagline, it will then take the ori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      : Brings up a list of available taglin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LINES.MK file, either while reading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in the internal editor.  Highlight the tag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sh to manipulate and press RETURN.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line-editing window will then pop up. 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options while editing a tag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B   : Reverses the letters of the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G   : Changes the characters to Greek and High-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.  These are not allowed in some network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 you may want to check before entering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se taglines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C   : This will "clean," or remove, the High-Bit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U   : Capitalizes all of the letters in the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L   : Makes all of the characters lower-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M   : Capitalizes the first letter of each w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  <w:t>[ MKRead On-Line Message Editor ]�����������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  <w:t>[  USING THE INTERNAL EDITOR  ]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Read includes it's own editor to allow you to enter message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leave the option in Config for an external editor blank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editor will be used.  The following commands are us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eft&gt;, Ctl-S       : Move cursor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ight&gt;, Ctl-D      : Move cursor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l-Left&gt;, Ctl-A   : Word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l-Right&gt;, Ctl-F  : Word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Home&gt;, Ctl-Q S     : Move cursor to beginning of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d&gt;, Ctl-Q D      : Move cursor to end of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Up&gt;, Ctl-E         : Move cursor up on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own&gt;, Ctl-X       : Move cursor down on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W               : Scroll display up on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Z               : Scroll display down on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gUp&gt;, Ctl-R       : Page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gDn&gt;, Ctl-C       : Page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l-Home&gt;, Ctl-Q E : Move cursor to top corner of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l-End&gt;, Ctl-Q X  : Move cursor to bottom corner of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l-PgUp&gt;, Ctl-Q R : Move to top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l-PgDn&gt;, Ctl-Q C : Move to end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J L             : Jump to specific li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el&gt;, Ctl-G        : Delet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kSp&gt;, Ctl-H       : Back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Y               : Delet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Q Y             : Delete to end of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T               : Delet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N               : Inser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ab&gt;, Ctl-I        : T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P               : Enter a control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, Ctl-K X      : Exit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7&gt;, Ctl-K R       : Mark beginning of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8&gt;, Ctl-K K       : Mark end of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K T             : Mark current word as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Q B             : Jump to beginning of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Q K             : Jump to end of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K H             : Toggle whether block is hid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K C             : Copy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K V             : Move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K Y             : Delete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K I             : Indent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K U             : Unindent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O O             : Toggle case of characters in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O U             : Make all characters in block upper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O V             : Make all characters in block lower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K R             : Read text from disk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K P             : Send block to printer (LPT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Q F             : Find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Q A             : Search and replac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L               : Continue text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B               : Reformat paragra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K G             : Reformat al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  <w:t>[ MKRead On-Line Message Editor ]�����������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O C             : Center text on curren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Ins&gt;, Ctl-V        :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O I             : Toggle autoindent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O W             : Toggle word wrap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O F             : Toggle fixed vs smart tabb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O T             : Set tab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O R             : Set right mar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O L             : Set left mar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O B             : Set block indent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Q L             : Restore curren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T               : Calls up the TagLine Managemen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S               : Select a TagLine for the curren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  <w:t>[ MKRead On-Line Message Editor ]�����������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  <w:t>[  TEXT FILE CONFIG SETUP  ]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Read can be run with a text file configuration setup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BBS configuration files.  This is mainly good for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s, and it is much easier for a BBS SysOp to use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internally for MK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text configuration file, you will first have to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 your environment variables by defining the path and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KRead will use.  To use a configuration file named MARK.CFG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w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R=C:\BBS\MARK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ust have the MKR= to indicate MKRead's 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 is a plain text file follow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(See SAMPLE.TXT, included in this arch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 ## ##:##/##.##     : This is your Fido-Style address and aka'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ed 1 through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 1 1:110/2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 2 1:3625/45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 ## (Text)        : This will be your origin line, with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 different ones, numbered 1 through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igin 1 Mythical Kingdom BB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igin 2 Mythical Kingdom - Home for MKBB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igin 3 The Owl's Roost! MKBe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Log dr:\path\       : This is a directory/filenam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quish-Style echolog.  Needed for Squ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First Last        : Specifies the SysOp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Path Dr:\Path\  : This is the path to your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Path Dr:\Path\       : Specifies the path to the BBS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used as a default for stor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  <w:t>[ MKRead On-Line Message Editor ]�����������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Area ###             : These define your message area'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ing information is represent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reaName       - Describes the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Id TypePath     - Gives the AreaId for the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AREAID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quish        - Spathname\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do (*.MSG)  - Fpathname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udson        - H###pathname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zycom        - E####Path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AM             Jpathname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Addr ##          - Tells which address/AKA to use from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Orig ##          - Tells which origin line to use from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Idx File.Ext    - This specifies which style nodelist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Inc File.Ext      files and nodelist include files 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For MK BBS it w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deIdx NodeIdx.M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deInc NodeInc.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For Remote Access, it w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deIdx NodeIdx.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deInc NodeInc.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Type Type       - Tells which type of mail is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, either Local, EchoMail, or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MsgType       - Tells which type of messages to allow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, either Public, Private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Fido              - Causes Tearlines-Originlines to NOT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messages entered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Tag Text        - This is the FidoNet AreaTag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Addr ##          - Tells which address/AKA to use from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  <w:t>[ MKRead On-Line Message Editor ]�����������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Orig ##          - Tells which origin line to use from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Type Type       - Tells which type of mail is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, either Local, EchoMail, or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MsgType       - Tells which type of messages to allow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, either Public, Private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Fido              - Causes Tearlines-Originlines to NOT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messages entered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examples of the message area configu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Area 001                  : Indicates a Hudson message bas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General Messages      : "General Messages" as area 1.  A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Id H001Z:\BBSC\RA\     : Private and Public mail, with ori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Addr 1                  : line 1 and address 1 added to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Orig 1                  : message.  This is a local message ar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Type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Area 007                  : This is an area called "BBS NetMail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BBS NetMail           : is located on area number 7 of a Squ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Id SZ:\BBSC\SQ         : message base located in the Z:\BBSC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Addr 1                  : path.  No FidoNet information is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Orig 1                  : to mail in this area.  The filename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Type NetMail           : be necessary for Squish areas, but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Both                 : NOT put an extension on the file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Log Z:\BBS\Squish.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Fi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Area 008                  : This area uses the *.MSG format,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NetMail               : *.MSG files located in the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Id FZ:\BBSD\Mail\      : Z:\BBSD\MAIL\ directory.  It is of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Addr 1                  : ty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Orig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Type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Area 0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Ez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Id E0010C:\Ezy\MsgBase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Addr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Orig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Type Echo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Publ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entered with a ; at the beginning of the line will be</w:t>
      </w:r>
    </w:p>
    <w:p>
      <w:pPr>
        <w:pStyle w:val="PreformattedText"/>
        <w:bidi w:val="0"/>
        <w:jc w:val="left"/>
        <w:rPr/>
      </w:pPr>
      <w:r>
        <w:rPr/>
        <w:t>ignored, so you can enter comments for your own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  <w:t>[ MKRead On-Line Message Editor ]�����������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</w:t>
      </w:r>
      <w:r>
        <w:rPr/>
        <w:t>[  CREDITS  ]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people who helped greatly during the develo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KRead and I'd like to thank a few of them here.  First a big tha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dy Harris (1:3625/457) for all his work on the document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suggestions on improvements in MKRead (MKRead started as ju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mple" message rea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thanks to Don Shanks (1:110/375) for his suggestions and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ncovering several bugs through the beta versions, and provi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nty of good info that helped in tracking the problem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to Ken Givens (1:124/2213) for helping out a lot in t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the support for Ezy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lso have to give some credit to the folks at Psychotronics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:3641/1) (one of the best message oriented BBS's I've see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heir various discussions on offline reading broadened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of offline reading (although I never did get the part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gu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Read Beta Test T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 Shanks         1:110/375      Andy Harris        1:3625/4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remy Kerr        1:252/6        Vernon R. Pollard  1:3625/454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b Jackson        1:110/380      Joey Evans         1:110/2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im Earnest        1:110/270      Guy Hunter         1:110/2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n Givens         1:124/2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  <w:t>[ MKRead On-Line Message Editor ]�����������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  <w:t>[  REGISTRATION  ]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ration fee is not required for these programs.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ieve that the Bbs world is becoming too commercializ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my programs as FREEWARE to fight against that tre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shareware author, consider sending me a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your program in exchange for your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appreciate it if you would either fill in the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and return it to me, or to drop me a postcard. 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n measuring the usefulness of MKRead and help in determ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ime is allocated between this and other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:                  MKRead v1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 Zip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Phone Number  (     )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ble NetWork Address(es) (IE: FidoNet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uggestions or comments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s should be mail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thical Kingdom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248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ber Heights, OH  454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  <w:t>[ MKRead On-Line Message Editor ]�����������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[  APPENDIX A  ]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  <w:t>[  MKRead Quick-Reference Card  ]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  <w:t>[  MKRead Internal Editor Commands  ]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           Cursor Left             Right           Cursor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-Left        Word left               Ctl-Right       Word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       Begin of line           End             End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             Cursor Up               Down            Cursor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-W           Display Up              Ctl-Z           Display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           Page Up                 PgDn            Page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-PgUp        Top of File             Ctl-PgDn       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-J L         Jump to line            Esc             Exit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            Delete character        BkSp            Bac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-Y           Delete line             Ctl-Q Y         Delete to E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-T           Delete word             Ctl-N           Inser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            Tab                     Ctl-P           Control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or Ctl-K R   Begin Block             F8 or Ctl-K K   End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-K T         Mark Word               Ctl-Q B         Jump Begin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-Q K         Jump End Block          Ctl-K H         Hide/Unhid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-K C         Copy block              Ctl-K V         Mov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-K Y         Delete block            Ctl-K I         Indent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-K U         Unindent block          Ctl-K R         Read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-Q F         Find text               Ctl-Q A         Search/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-L           Search again            Ctl-O C         Cente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             Insert/Overwrite        Ctl-Q L         Restor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T           TagLine Manager         Alt-S           Select Tag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  <w:t>[  MKRead Main Menu Commands  ]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      Select new area for reading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      Go To Previous Message in current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      Go To Next Message in current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     Export current message to a tex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y      Reply to current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    Enter a new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Pg        Next Page of the current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Pg        Previous Page of the current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     Set Configuration Parameters of MK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      JumpList to select new  essage in current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        Delete the current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     Shell to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      View current message in Ansi/Avatar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      Exit MK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  <w:t>[  Command Keys  ]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   Forward msg            Alt-G   Grab tag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T   Edit taglines          Alt-R   Resort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S   Select tagline         Alt-J   Jump to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      Toggle Received        Alt-K   Toggle ^A Kludge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       Previous Msg Reply     &gt;       Next Msg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  <w:t>[  TagLine Manager Keys  ]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B   Reverses letters       Alt-G   Greek &amp; Hi-Bit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C   Clean out Hi-Bits      Alt-U   Capitalize all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L   Lowercase all letters  Alt-M   Captialize first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  <w:t>[ MKRead On-Line Message Editor ]�����������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[  APPENDIX B  ]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  <w:t>[  Running Under LAN Or Multi-Tasking  ]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can run MKRead while a user is logged onto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 and accessing the message base safely under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as long as SHARE is loaded in the system.  This makes MK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to use because it is possible to leave the BBS running,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ing uninterrupted serv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.PIF file is included for running MKRead under DESQvie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questions about operating under DESQview can be directed at An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ris, either in the MK Echo or via netmail at FidoNet 1:3625/45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, Mark May, runs in a LAN environment.  Efforts to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m are given on pag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