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qP_NET Application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welcome to something 'VERY' speci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it seemed a great idea of giving user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DqP node online i wrote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tarts the pex , it will be presented the ans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QP_APPL.ANS' , where you can give him/her a few hint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trongly recommend if you install this pex,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it is not available for new users , because they could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it and fill the form out without actually wanting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filled out the form completely, he will be ask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os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sg. is posted, it will be sent to Max de.Groot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moron for DqP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!!!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pex somewhere in one of your menu's (logoff, main, whatever)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parameter needed and that parameter is the msg area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_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arameter is optional and is the word 'ASK' (watch the capital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2nd parameter is set, the pex will ask if user wan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ansi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set area 30 up for the dqp app. forms 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p_app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, and you have to make sure that you also setup your tos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f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Mail 0.98 � Setup Ut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right (C) 1991, 1994 by Folkert J. Wijnstra �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</w:t>
      </w:r>
      <w:r>
        <w:rPr/>
        <w:t>Echo mail ar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name    DQP_APPLICA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      this is a area only for the application pex 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MB path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ve       Yes                   Local        No    BBS inf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       50                    AreaFix      N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        Z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SeenBy   No    Security  Yes   # Messages   0     Arrival dat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ny SeenBy  No    Private   No    # Days old   0     Keep SysOp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. SeenBy  No                    # Days rcvd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AKA   173:100/0                          Other AKA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 DEMOLITION BBS  Home of the DqP network 2:284/4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ort       173:300/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 </w:t>
      </w:r>
      <w:r>
        <w:rPr/>
        <w:t>20/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is all is done , you should trie to fill out an app. form (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est form, like 'demolition bbs test!!!'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everything works out the msg will be routed to me ,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x a lot of unnecessary work (hint hint)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note on the pex, the first 5 questions are open questions s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whatever they want , then there are some fields tha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if the user is done setting the correct flags, enter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o the next o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 etc 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now where you can reach me eh ... :-) Dq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a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1      : First release , but did make only 2 of the 4 adressed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geralds veeeeeery faaaast bug rapport :-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      : fixed some reported bugs ( posted always the form,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n't lined out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n Option to let the user Enter a Yes/No to jo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x is fired up , so now a user can exit the pex, if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ot fill out the form .. (nice going Max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xtra confirmation use syntax : Dqp_appl &lt;areanr&gt; A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