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EMPTYFIELDS: TOOL for AUQUEST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uquest puts all the answers of the user in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record, Auquest needs the right information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  Auquest expects the street-information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-field, BBS-information in the users comment-field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 for example another program that put the users hobb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nt-field, Auquest could show the user his hobby'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o show the BBS-information of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FIELD is a pex that can be used in the beginning of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quest to clean every record-field Auquest uses and let Auque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t needs so everything answer will be pu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quest wants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ould run EMPTYFIELD before you run Auquest. 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swered all the questions his/her level will be rai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the user logs in EMPTYFIELD will be skipp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level is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