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oVal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gust 31st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produced by Gilles Hem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by Gilles Hemberg (1993-1996)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Val is a trademark of the Amateur Programmers Association (AP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INFORMATION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ce Agreement 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warranty 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ing Info 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ATEUR PROGRAMMERS ASSOCIATION LICENSE FORM 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AutoVal 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. . . .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Info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dits 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T WORKS 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I-file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PA INI-format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VAL.INI 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eneral] domain 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Paths] domain 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VALPath] domain 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FG . . . . . . .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-LINE  . . . .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ORTA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c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 DISTRIBUTION AND/OR USE PROHIBITED WITHOUT WRITT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FROM THE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commercial distribution and/or use is permitted und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  You may copy and distribute verbatim copies of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and executable code as you receive it,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um, provided that you conspicuously and appropr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 on each copy a valid notice "Written by the Amate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s Association (APA)"; keep intact the notice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 that refer to this Licence Agreement an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sence of any warranty; PROVIDE UNMODIFIED COPI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AS PROVIDED WITH THE PROGRAM; and gi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recipients of the program a copy of this Lic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 along with the program. You may charg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 fee for the physical act of transferr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, but no more than is necessary to recover your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s incurred in the transfer. Under no circumstance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gram to be distributed in such a way a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rued as "value added" in a sales transaction, such a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not limited to, software bundled with a modem or CD-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collections, without the prior written conse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Mere aggregation of another unrelated program wit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nd documentation (or derivative works) on a volu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 storage or distribution medium does not bring the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under the scope of these te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You may not copy, sublicense, distribute or transfe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nd its associated documentation excep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ly provided under this Licence Agreement.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 otherwise to copy, sublicense, distribu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this program is void and your rights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under this Licence agreement sha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parties who have receive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from you with this Licence Agreement will no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licences terminated so long as such parties remai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compliance, and notify the APA of their inten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y with this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You may not incorporate parts of this program in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hich is NOT completely free for ALL users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use this program in such a way, you must ob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permission from the APA before using any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's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The privileges granted above apply only to noncommer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of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 NONCOMMERCIAL user only if you are runn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as a private individual with no "sponsors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backers", and only if your system is not making (or help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ake) a prof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 COMMERCIAL user if you make a profit from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lso a COMMERCIAL user if your system is being 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(or for) a corporation, government, company, found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urch, or any other organiz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lso a COMMERCIAL user if your system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vertise for such a commercial organiz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poses of making a prof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cence only governs NONCOMMERCIAL users. If you a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user, you are not licensed to use or distrib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oftware without the prior written consent of the AP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un this program as a commercial us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e the section of the manual entitled "Ord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If you are a noncommercial user, you are allowed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licensed program for as long as you want, without pay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fee to the author. If you want the program to run in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d mode, you will have to buy an APA license.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, see the section of the manual entit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rdering Informatio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This licence may be revoked by the APA without pri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THIS PROGRAM IS LICENSED FREE OF CHARGE, WE PROV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SOLUTELY NO WARRANTY. EXCEPT WHEN OTHERWISE STATED IN WRITING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PA AND/OR OTHER PARTIES PROVIDE THIS PROGRAM "AS IS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WARRANTY OF ANY KIND, EITHER EXPRESSED OR IMPLIE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ING, BUT NOT LIMITED TO, THE IMPLIED WARRANTI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RCHANTABILITY AND FITNESS FOR A PARTICULAR PURPOSE. THE ENT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SK AS TO THE QUALITY AND PERFORMANCE OF THIS PROGRAM,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URACY OF ITS ASSOCIATED DOCUMENTATION, IS WITH YOU.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OR ITS ASSOCIATED DOCUMENTATION PROVE DEFECTIV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SSUME THE COST OF ALL NECESSARY SERVICING, REPAIR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NO EVENT WILL THE APA BE RESPONSIBLE IN ANY WAY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HAVIOUR OF MODIFIED VERSIONS OF THE PROGRAM. IN NO EVEN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PA AND/OR ANY OTHER PARTY WHO MAY MODIFY AND REDISTRIBU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AS PERMITTED ABOVE, BE LIABLE TO YOU FOR DAMAG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ING ANY LOST PROFITS, LOST MONIES, OR OTHER SPECIA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IDENTAL OR CONSEQUENTIAL DAMAGES ARISING OUT OF THE US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ABILITY TO USE (INCLUDING BUT NOT LIMITED TO LOSS OF DATA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BEING RENDERED INACCURATE OR LOSSES SUSTAINED BY THI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IES OR A FAILURE OF THE PROGRAM TO OPERATE WITH ANY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) THIS PROGRAM, EVEN IF THE APA HAS BEEN ADVISED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list of the official APA Support Si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Th� Church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: Gilles Hembe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: 1200-19200 (v32bis/ZyX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 : +32-9-22132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 : 2:291/19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80X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: Tom Torf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rs: 24/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ed: 1200-288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 : +32-15-24623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 : 2:292/5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test APA releases can also be found on the internet on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i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http://www.dma.be/p/bewoner/ghembe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tained by: Gilles Hemberg (2:291/193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contact the author and support team by se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illes Hemberg: - InterNet    (ghemberg@zorro.ruca.ua.ac.b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FidoNet     (2:291/193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NA         (180:1000/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mai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lles Hembe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trijksesteenweg 1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-9051 St. Denijs Westr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ing correspondence via electronic mail is strong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ferred, and the use of surface mail is discouraged. Howev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really have to send paper mail (and expect to receiv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y), please enclose a self-addressed, stamped envelope (Us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side of Belgium should include an international postal rep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pon instead of a stam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NOT ATTEMPT TO CONTACT THE AUTHOR BY TELEPHONE! VOICE SUP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PROVID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feel free to contact the author at any time to share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bout this software and/or licensing poli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mateur Programmers Association introduces a n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system: it's the result from a mixing betw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and freeware. With shareware, users had to pay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ed to continue using a program after a trial perio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sides, they had to pay for each program (written by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) separately. With freeware, users were allowed to us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for as long as they wanted, without paying any fe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Amateur Programmers Association uses its ow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license"-system. With this license-system, noncommercial us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llowed to use the program for as long as they want, with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ing any fee to the author, but if they want the program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 in its "licensed"-mode, they have to pay a fee to the auth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to get licensed. Besides, users can choose to pay on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for EVERY program by the Amateur Programmers Associ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isting and up to come, without any upgrade-fe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are two different licenses available: Personal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 licenses. A personal license is to be used by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 only. A commercial license can be used by every me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we've received your license form AND the money, w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d you a license-key through netmail or you will ge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portunity to download it from the support BBS where you 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gistration to. We can also fax the license-key to you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load it to your bbs if you want to, this will cost a litt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(please indicate your preference on the License For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none of this is possible, we will send you the key thr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rface mail. This will cost a little more (see below) and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take longer to receive your key (1-3 week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ees for commercial and noncommercial use are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Single licenses (only for this program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Personal  �  Personal  �Commercia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�</w:t>
      </w:r>
      <w:r>
        <w:rPr/>
        <w:t>(fax/upload/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�   </w:t>
      </w:r>
      <w:r>
        <w:rPr/>
        <w:t>s-mail)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elgium          �   250 BF   �   450 BF   � 5000 BF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General licenses (for use with ALL programs by the APA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</w:t>
      </w:r>
      <w:r>
        <w:rPr/>
        <w:t>Personal  �  Personal  �Commercial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�</w:t>
      </w:r>
      <w:r>
        <w:rPr/>
        <w:t>(fax/upload/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          �   </w:t>
      </w:r>
      <w:r>
        <w:rPr/>
        <w:t>s-mail)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elgium          �  1000 BF   �  1200 BF   � 10000 BF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mounts are payable in the registration site's currency on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 fees can either be mailed (surface mail) to our add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gether with the License Form or they can be transferred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site's account in which case you have to send u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cense Form separately (which can eventually be don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-mail). We can not and will not be responsible for any 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eived without a complete License Form or if you send u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que that we can't acce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the next page you'll find the License Form. Your nam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code are the fields of importance for the license key,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them in carefully! The length of your name and code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3 and 30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Your name" MUST be the real name of the person who pays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, it cannot be an alias nor a company's name. Your 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 word (or a couple of words) you can choose yourself fre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ight be the name of your bbs, company, ...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license, print the License Form (further in this document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l it out and send it together with your payment to on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ites bel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RNING: as the prices of the licenses may change without pri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, you are strongly advised to contact your near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site for the latest prices before sending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register directly in the following countries (for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ies, use the Belgian regitsration site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elgiu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lles Hember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ortrijksesteenweg 11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9051 Sint Denijs Westr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Net: ghemberg@zorro.ruca.ua.ac.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:  2:291/19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nk account number: Gilles Hemberg BBL: 390-0521678-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ransferring a fee to our account, don't forget to mentio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License fee APA", and don't forget to send us your Licen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! Fees are accepted in Belgian (BF) currency only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selecting "Download from our BBS" on the form, the key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put online on Th� Church bbs as a private &lt;MESSAGE&gt; in are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#6 (Local) APA Support". When you log-on to the bbs and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mail, the message will be displayed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ATEUR PROGRAMMERS ASSOCIATION LICENS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ame.........................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de.........................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hich made you buy a license: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ype:      ( ) Single (for the program above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) General (for all programs by the AP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of license:   ( ) Pers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) Personal w/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 )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face Mail Address..............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 Number................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Phone Number (if any).........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Phone Number (if any)......... 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doNet address (if applicable) :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(in registration site's currency!!): 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how you would like to receive your key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NetMail                  ( ) Fax (extra co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 ) Download from our BBS    ( ) Upload to your bbs (extra cos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 ) Surface mail (extra cos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   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Aut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Val is an automatic user validator for ProBoard bbs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will apply the appropriate validate templates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FG to your users based on their current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Val will browse your userbase files (USERSPB.BB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.BBS) until it encounters a user record with an expi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of 00-00-00 which means "never expire". When such a rec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found, AutoVal will apply the appropriate template to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 (the "correct template" is the one YOU configur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Val's INI-fil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se of AutoVal is that you will only need to validate a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 special occasion (eg. when he/she gets a VIP-level or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/she is assigned a BAD user level). All the other users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validated automatica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means that you can make their level rise automatically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to level until it reaches the highest level on your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tion, AutoVal keeps a log of the users it has valid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Val is dedicated to Alain Schellinck, who has been on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reatest programmers in the ProBoard area for a long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s PEXes have become the most famous of all (TheEdit, TheCha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..) and probably also the best of all! Alain has helped m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 on starting my own bbs and I really appreciated tha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in: you're the great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Most of the configuration is done in ProCFG and only mini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  is done in a separate INI-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AutoVal can create its own log-file (Binkley-style) so you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which   users have been validated l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AutoVal is fully automated so you can put it in your nigh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ent and   after you set up AutoVal, you'll never have to loo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it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And finally, the last and most important feature: AutoVal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0% free and   100% cripple- and nagscreen -free! It's a sh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some programmers would   ask a fee for such an easy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Val is entirely written in Pascal. No third-party libra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ed, so we have TOTAL control over the cod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development of AutoVal, we used the following tool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.......... Borland Pascal v7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s.............. APA DOC Compiler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Val and all the included utilities are written by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lles Hembe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s of AutoVal are also written by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tia Hanss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amples in this doc and in the included INI-file ar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tu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</w:t>
      </w:r>
    </w:p>
    <w:p>
      <w:pPr>
        <w:pStyle w:val="PreformattedText"/>
        <w:bidi w:val="0"/>
        <w:jc w:val="left"/>
        <w:rPr/>
      </w:pPr>
      <w:r>
        <w:rPr/>
        <w:t xml:space="preserve">          ��� </w:t>
      </w:r>
      <w:r>
        <w:rPr/>
        <w:t>C:\AUT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however absolutely no need to keep it this way. Fe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 to use another directory! The only requirement is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VAL.INI resides in the same directory as AUTOVA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configuring AutoVal, you should have a little idea of h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r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ran, AutoVal browses your userbase files (USERS.BBS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PB.BBS). AutoVal browses these files until it find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-record with an expiration date of 00/00/00 (means: "ne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it finds such a record, AutoVal opens its own INI-fil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es to the [VALPath] domain (see later). In this domain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Val looks for a line with an identifier which correspond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user's level. If AutoVal doesn't find a match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dentifier, nothing happens and the user's status remai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changed (this should usually be the case for SysOp, VIP-us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bad users); in the opposite event, AutoVal expects to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ame of one of your templates ("Description"-lin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FG's template editor) in the data-field. AutoVal then ope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LATE.PB to find and read the corresponding template data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es the template to the us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ssigned a value to the "Subscribe" line in ProCFG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late editor, AutoVal will automatically calculat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ponding expiration date. When the user's level expires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ertain date, ProBoard will automatically assign a new leve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w flags, and a new expiration date of 00/00/00... see where w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? -&gt; AutoVal will again detect and process this user rec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que stops when AutoVal cannot find an identifier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ALPath] domain which corresponds to the user'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Val is partially controlled by 1 INI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to keep the configuration files readable and clea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stand, AutoVal uses the domain principle which basically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one as used by windows for the INI files. With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archive, you will find a sample INI file, to sh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inci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A's INI-format is explain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A INI-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I file is divided into different sections, called domai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domain has a unique name within the INI-file. This nam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erted between square brackets ([]) at the start of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domain can contain one or more identifiers, which are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nfigure AutoVal. An identifier can either be a swit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, or a variable identifier. A switch command is us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urn on or off a certain parameter of AutoVal; such a switch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alone in the INI-file. A variable identifier is follow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qual sign (=) and a data field. A variable is used to set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variable of AutoV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n identifier or a data field contains spaces, it mus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between quotes (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also add descriptions to the INI-files; this is don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description line with a semi-colon (;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explanations below you will also see the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tings: they are either shown as the data-field or inser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round brackets under the identif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VAL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General] domai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Level   = 2          The LogLevel keyword instructs AutoV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clude only a certain subset of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the log file. The data field 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g level number from 0 to 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ypes of lines logged for each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vel are shown below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vel    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        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        !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         !+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         !+*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         !+*-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         !+*-#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         !+*-#: (and a 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aths] domai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Path     = ...       If you want AutoVal to create a log-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n the data field must contain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h &amp; filename of the log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eated. If not specified, no log-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ALPath] domai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kay, now you've gotten this far... If you thought the prev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ions of the INI-file were hard to understand; no luck: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is even harder :-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in this domain should have the following look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level&gt; = "&lt;template_description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&lt;level&gt; is one of the user levels on your bbs you w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Val to process and where &lt;template_description&gt; is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Description"-line of the template to be applied to users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level. If the "Description"-line in ProCFG's templ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ditor contains spaces, it must be included between quotes (""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UTOVAL.INI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only users with an expiration date of 00/00/00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ed (see "How it works" section abov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's an example to make it clear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8&lt;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VALPat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0 = Level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0 = Level2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00 = Level3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8&lt;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ing you have defined levels 1000, 2000 and 3000 in ProCF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you have created the following templates in ProCFG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edit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scription   : Level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: 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be     :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. Level  : 2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scription   : Level2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: 2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be     : 3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. Level  : 3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Description   : Level3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: 3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be     :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. Level  :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Val will check your userbase to find a user with expir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00/00/00. Let's assume AutoVal finds such a user, let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 different possibilit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r's original level: 1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ation date      : 00/00/00 (or what did you expec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&gt; AutoVal would apply template "Level1000" and the user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level 1000, but the expiration date would chang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 1 month after today. The expiration level would be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r's original level: 2000 (could be the above user 1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a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ation date      : 00/00/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&gt; AutoVal would apply template "Level2000" and the user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level 2000, but the expiration date would chang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come 1 year after today. The expiration level would be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r's original level: 3000 (could be the above user 1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a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ation date      : 00/00/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&gt; AutoVal would apply template "Level3000" and the user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level 3000 and the expiration date would rema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e. 00/00/00); and the user's level wouldn't be raised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User's original level: 4000 (let's expect that's the V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eve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iration date      : 00/00/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&gt; AutoVal wouldn't touch that user's record since it wa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 AUTOVAL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ProCFG, you only have to define the templates you w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Val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 user who's record would normally be updated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Val but you want to prevent AutoVal from doing so, simp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the first character of the "Comment"-line to "~" (Alt-126;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quotes). AutoVal will NEVER change any data of that 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ess you remove the til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ll, I can be very short for this: there is only 1 parame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syntax for AutoVal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VAL.EXE [&lt;V&gt;ALIDAT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V&gt; ........  Run Aut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ing AUTOVAL with no parameters gives a short help screen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son I added a command-line parameter is to make sure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't let AutoVal screw up your userbase because you did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it firs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VAL.INI must either be in the current directory when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 AUTOVAL.EXE or you must specify the full path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VAL.EXE on the command-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. C:\AUTOVAL\AUTOVAL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should be a very important section for all SysOps! T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ome notes on AutoVal and securi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EVER run AutoVal while a user is online!!! This will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 throw the online user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) mess up your user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ead, it might be a good idea to run AutoVal as a nigh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Since AutoVal works on your userbase, it might be a good ide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ack it up prior to trying out AutoVal (it is ALWAYS goo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a backup of it anyway). AutoVal creates a backup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base, but still it might not be safe enough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You can still edit all userrecords manually. AutoVal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solutely no problem with that (but don't forget to add a til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~) as the first character of the "Comment"-line if need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You can add any number of templates you want in ProCFG and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also edit the templates used by AutoVal, but if you delet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late used by AutoVal, AutoVal will not validate the us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at template anymore (this, however, will not screw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userbas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 AutoVal was tested with ProBoard v2.15 on Th� Church bbs;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work with older/newer versions as wel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