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[ ProBoard BBS Listings 2.00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this done short and fast since I don't fell good (Came d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nty:  There is no warenty or however that is spelled.  The only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uarentee is that this PEX will occupy space.  If it dosn'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usely isn't there.  I am NOT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oard BBS Listings does to your system.  All I can say i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ere on my system and it works great.  However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system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just copy BBSLISTE.ANS and BBSLISTE.ASC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s directory.  These are the extend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BBS Li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SysOp name field long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Phone field will support overseas numb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BBS Software fie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Commend fie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  BBS Listings Extended ASCii list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  Added � before BBS Name in Extended listings making it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  Darkened color of SysOp name and comment field 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2.03  Error codes being returned are now fix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2.03  Fixed problem that bbsliste.ans would 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on:  Easy, copy BBSLIST.PEX to your ProBoard PEX 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BBSLIST.ANS, BBSLIST.ASC, BBSLISTE.ANS, and BBSLISTE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your ProBoard textfiles dir.  Then create a menu option #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a PB SDK file.  Enter BBSLIST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I am giving this out as FREEWARE!  What else could you ask for du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n order for.  Please don't take The Doorway BBS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LIST?.ANS and BBSLIST?.ASC.  Again,  I have given this PEX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ree.  It took me a LONG time to write this, and to tel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uth it wasn't easy.  I have never been through any kind of sch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ing Autho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thew Jen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404-516-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1:133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OARD FileBone Ech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Matthew.Jenkins@pet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 may not be fully working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way to contact me is to write in the ProBoar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t least 1-1 1/2 weeks for a reply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y is netmail.  But I don't like returning replys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the long distance costs.  But I will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 if it is a bug report 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die Watson  (Helping me with starting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Hoover   (Suggestion to make extended list easier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 Keisling  (Bug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people ProBoard BBS Listings would not be what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