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 ������ �������� ������  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 ����   ����   � ������ ��</w:t>
      </w:r>
      <w:r>
        <w:rPr/>
        <w:t>۰ ����  �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 ����   � ���� � ��</w:t>
      </w:r>
      <w:r>
        <w:rPr/>
        <w:t>۱ ����  � 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 // X-tRO / illUMiNAti0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�r was ist dieses 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 einfach. Es ist ein Tool, das die Filebeschreibung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-Mailbox bearbeitet (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macht das auf die folgenden 2 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s filtert PCBoard-FarbCodes raus, und ersetzt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oard-Farb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s fuegt bei File-Beschreibungen, das ASCII-Zeichen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, damit diese nicht von Proboard verstuemm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vorher so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MSILCE.ZIP [01]         �� ��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�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#�#�������������������������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S t0 kiCk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Ql S0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#�#�������������������������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#A#ME  #: #illUMiNAtEd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#R#TIST#: #R/�\/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S#T#YLE #: #Chill 0Ut / 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S#P#EED #: #125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L#E#NGTH#: #1.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#O#RMAT#: #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#�#�������������������������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U#C#'95 #R#E#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t nach der Bearbeitung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MSILCE.ZIP [01]         �� ��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�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�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�#�#�������������������������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#iS t0 kiCk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With A Ql S0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�#�#�������������������������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#N#A#ME  #: #illUMiNAtEd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#A#R#TIST#: #R/�\/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#S#T#YLE #: #Chill 0Ut / 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#S#P#EED #: #125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#L#E#NGTH#: #1.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#F#O#RMAT#: #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#�#�������������������������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#U#C#'95 #R#E#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sserdem kann es eine TopFile-Liste erstellen (TOPFILES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muss der Parameter TFL angegeben werden, und darauffolg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ahl der Files die in die TopFiles aufgenomm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�he zum Beispiel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AINT C:\pb\filecfg.pro TF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AINT C:\pb\filecfg.pro ADD TF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 nach bel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ussehen der Liste ist momentan nicht editierbar,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ung. Momentan ist das noch ganz auf meine BBS ausgericht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u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n gibt es 2 optionale Parameter, und eine Angabe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oetigt wird. Da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Pfad zu der Datei 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d (ADD) bzw (P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ewirkt, das die DIZs "stabilisiert"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das die PCBored-Farbcodes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beide Funktionen ausgefuehrt werden sollen, muss BB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rmass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AINT C:\PB\FILECFG.PRO AD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r als ers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MAINT kann beliebig oft aufgerufen werden, es erkennt natu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Beschreibungen es schon bearbeitet hat. Am besten 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es in den taeglichen Pflege-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uebernehme nicht die Verantwortung dafuer, wenn euren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gendwas ganz schlimmes passiert. Wer dem Programm nicht so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ut, sollte vielleicht alle Beschreibungen 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igentlich nicht noetig, da das Programm lange getes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man weiss ni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das wars auch schon. Ich wuensche viel Spass mit d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�\/e!, Thor, Morph, Nevada, Real Beavis, Crash Ace, WoL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aver, Agent M, Malacostrake, Indiana, Indigo, Dark Tr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nos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reichen fuers erst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F, fuers Beta-test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tRO aka Lars Both // illUMiNAt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244/6127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