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B S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eware crash-prevention program for Windows '95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Welcome to BBSWATCH, the freeware crash protection program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ir BBS under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a SysOp or a BBS is, this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Windows 95, this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WHAT BBSWATCH DOES AND DOESN'T DO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WATCH will *NOT* fix problems that occur within your BB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user is in a door and it locks up, BBSWATCH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WATCH does, is re-open the window if it was closed.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going A-OK within the window, that is up to you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 will do is watch wether the window is open or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it if Windows or whatever close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still OPEN, BBSWATCH does nothing with wha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INTRODUC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WATCH was designed by a fellow named Andrew Adams, who runs hi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nd was sick of Windows constantly shutting down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BBS ran in. So he said, "HEY! I'm sick of windows constantly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indow in which my BBS runs in! I must do somth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ent to work designing this program to keep his BBS running 24h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ven if nasty old Windows 95 shut dow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finished, he said to himself "Ahh... Much better. I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have the same problems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sked local Sysops and found that many of them did. Wether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ssional or quite often, each and every one of the Sysops ha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And they said "Hey, Andrew, us Sysops want to use this wond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t began. So, Andrew figured to himself that he would l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free, seeing it was super useful. (Adding the fact he is a nice gu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!!!! Enough blabbing. On to the documentation! (Ble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ndrew, what is required to run this marvelou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act that your WINDOWS\COMMAND directory is in the PATH 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y little memory free (so little, why bother count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unzip the archive into any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s all the installation. You'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I got it installed! How do I get this baby fi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, is go into Windows, and edit your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normal BBS Startup command,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bswatch directory}\BBSWATCH.EXE [ bbs startup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example, if my BBS startup program was C:\MyBBS\STARTBBS.BA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UTIL\BBSWATCH C:\MyBBS\START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hats it. BBSWATCH will start your program, and moniter the box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Just leave BBSWATCH running minimized in the backroun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y foul movements by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TESTING BBSWATCH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if BBSWATCH really works, then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tart BBSWATCH, and then close your BBS window.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 new one should appear. If not,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REACHING THE AUTHOR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ey.... BBSWATCH works great except for this one error..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ntact Andrew Adams at any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253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andrew_adams@acc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: 705-426-4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OK... there are no errors, but I think BBSWATCH should be 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il all your comments to the above address and let me know!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DISCLAIMER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, Andrew Adams,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 use of this sofware may cause. He has desperatel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all the bugs himself, but that does not mean there are an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BSWATCH causes a problem, please report the exact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one of the above-mentioned address and he will tr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w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END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